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552"/>
        <w:gridCol w:w="283"/>
        <w:gridCol w:w="4253"/>
        <w:gridCol w:w="567"/>
      </w:tblGrid>
      <w:tr>
        <w:trPr>
          <w:trHeight w:val="694" w:hRule="exac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9115" cy="4502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170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ЕДЕРАЛЬНОЕ ГОСУДАРСТВЕННОЕ БЮДЖЕТ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РАЗОВАТЕЛЬНОЕ УЧРЕЖДЕНИЕ ВЫСШ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ДГТУ)</w:t>
            </w:r>
          </w:p>
        </w:tc>
      </w:tr>
      <w:tr>
        <w:trPr>
          <w:trHeight w:val="2222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6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ОЦЕНОЧНЫЕ МАТЕРИАЛЫ (ОЦЕНОЧНЫЕ СРЕДСТВА)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для проведения текущей и промежуточной аттестации</w:t>
            </w:r>
          </w:p>
        </w:tc>
      </w:tr>
      <w:tr>
        <w:trPr>
          <w:trHeight w:val="3014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дисциплине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 безопасности в образовательной сред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обучающихся по основной профессиональной образовательной программе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.03.02 Психолого-педагогическое образование</w:t>
            </w:r>
          </w:p>
        </w:tc>
      </w:tr>
      <w:tr>
        <w:trPr>
          <w:trHeight w:val="589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4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г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lang w:eastAsia="ru-RU"/>
        </w:rPr>
        <w:t>Лист согласования</w:t>
      </w:r>
    </w:p>
    <w:p>
      <w:pPr>
        <w:pStyle w:val="Normal"/>
        <w:spacing w:lineRule="auto" w:line="360" w:before="0" w:after="29"/>
        <w:ind w:right="356"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Оценочные материалы (оценочные средства) </w:t>
      </w:r>
    </w:p>
    <w:p>
      <w:pPr>
        <w:pStyle w:val="Normal"/>
        <w:spacing w:lineRule="auto" w:line="240" w:before="0" w:after="0"/>
        <w:ind w:right="35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Рассмотрены и одобрены на заседании учебно-научного подразделения - кафедра «</w:t>
      </w:r>
      <w:r>
        <w:rPr>
          <w:rFonts w:cs="Times New Roman" w:ascii="Times New Roman" w:hAnsi="Times New Roman"/>
          <w:sz w:val="28"/>
          <w:szCs w:val="28"/>
        </w:rPr>
        <w:t>Психология образования и организационная психология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» протокол № ___ от «28» 04.2025 г </w:t>
      </w:r>
    </w:p>
    <w:p>
      <w:pPr>
        <w:pStyle w:val="Normal"/>
        <w:spacing w:lineRule="auto" w:line="266" w:before="0" w:after="0"/>
        <w:ind w:right="214"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66" w:before="0" w:after="0"/>
        <w:ind w:right="214"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Разработчик (и)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.пед.н., доцент кафедры «Психология образования и организационная психолог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 </w:t>
      </w:r>
      <w:r>
        <w:rPr>
          <w:rFonts w:cs="Times New Roman" w:ascii="Times New Roman" w:hAnsi="Times New Roman"/>
          <w:sz w:val="28"/>
          <w:szCs w:val="28"/>
        </w:rPr>
        <w:t xml:space="preserve">А.В. Соловьева 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</w:r>
    </w:p>
    <w:p>
      <w:pPr>
        <w:pStyle w:val="Normal"/>
        <w:spacing w:lineRule="auto" w:line="266" w:before="0" w:after="13"/>
        <w:ind w:right="21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«21» 04. 2025 г.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Руководитель УНП, ответственного за разработку ОМ (О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ий кафедро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щая и консультативная психолог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____________ </w:t>
      </w:r>
      <w:r>
        <w:rPr>
          <w:rFonts w:cs="Times New Roman" w:ascii="Times New Roman" w:hAnsi="Times New Roman"/>
          <w:sz w:val="28"/>
          <w:szCs w:val="28"/>
        </w:rPr>
        <w:t>И.В. Абакумова</w:t>
      </w:r>
    </w:p>
    <w:p>
      <w:pPr>
        <w:pStyle w:val="Normal"/>
        <w:spacing w:lineRule="auto" w:line="266" w:before="0" w:after="15"/>
        <w:ind w:left="5664" w:firstLine="708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 xml:space="preserve">подпись </w:t>
      </w:r>
    </w:p>
    <w:p>
      <w:pPr>
        <w:pStyle w:val="Normal"/>
        <w:spacing w:lineRule="auto" w:line="266" w:before="0" w:after="13"/>
        <w:ind w:right="21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«21» 04. 2025 г.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96" w:before="0" w:after="29"/>
        <w:ind w:right="35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Рассмотрены и одобрены на заседании учебно-научного подразделения кафедра «</w:t>
      </w:r>
      <w:r>
        <w:rPr>
          <w:rFonts w:cs="Times New Roman" w:ascii="Times New Roman" w:hAnsi="Times New Roman"/>
          <w:sz w:val="28"/>
          <w:szCs w:val="28"/>
        </w:rPr>
        <w:t>Психология образования и организационная психология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» протокол № ___ от «28» 04. 2025 г </w:t>
      </w:r>
    </w:p>
    <w:p>
      <w:pPr>
        <w:pStyle w:val="Normal"/>
        <w:spacing w:lineRule="auto" w:line="266" w:before="0" w:after="13"/>
        <w:ind w:right="214" w:hanging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Руководитель УНП, ответственного за реализацию ОПО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ий кафедрой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щая и консультативная психолог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____________ </w:t>
      </w:r>
      <w:r>
        <w:rPr>
          <w:rFonts w:cs="Times New Roman" w:ascii="Times New Roman" w:hAnsi="Times New Roman"/>
          <w:sz w:val="28"/>
          <w:szCs w:val="28"/>
        </w:rPr>
        <w:t>И.В. Абакумова</w:t>
      </w:r>
    </w:p>
    <w:p>
      <w:pPr>
        <w:pStyle w:val="Normal"/>
        <w:spacing w:lineRule="auto" w:line="266" w:before="0" w:after="15"/>
        <w:ind w:left="4956" w:firstLine="708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 xml:space="preserve">подпись </w:t>
      </w:r>
    </w:p>
    <w:p>
      <w:pPr>
        <w:pStyle w:val="Normal"/>
        <w:spacing w:lineRule="auto" w:line="266" w:before="0" w:after="13"/>
        <w:ind w:right="21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«19» 05. 2025 г.</w:t>
      </w:r>
    </w:p>
    <w:p>
      <w:pPr>
        <w:pStyle w:val="Normal"/>
        <w:spacing w:lineRule="auto" w:line="266" w:before="0" w:after="13"/>
        <w:ind w:right="214"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right="35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Рассмотрены и одобрены на заседании научно-методического совета по УГН (С) 37.00.00 «Психологические науки»  протоко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№ __ от «19» 05. 2023 г </w:t>
      </w:r>
    </w:p>
    <w:p>
      <w:pPr>
        <w:pStyle w:val="Normal"/>
        <w:spacing w:lineRule="auto" w:line="266" w:before="0" w:after="0"/>
        <w:ind w:right="214"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66" w:before="0" w:after="0"/>
        <w:ind w:right="214" w:firstLine="567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редседатель НМС по УГН (С) _____________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К. Белоусова</w:t>
      </w:r>
    </w:p>
    <w:p>
      <w:pPr>
        <w:pStyle w:val="Normal"/>
        <w:spacing w:lineRule="auto" w:line="266" w:before="0" w:after="13"/>
        <w:ind w:left="4248" w:right="214" w:firstLine="708"/>
        <w:jc w:val="both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>подпись</w:t>
      </w:r>
    </w:p>
    <w:p>
      <w:pPr>
        <w:pStyle w:val="Normal"/>
        <w:spacing w:lineRule="auto" w:line="266" w:before="0" w:after="13"/>
        <w:ind w:right="214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«19» 05. 2025 г.</w:t>
      </w:r>
    </w:p>
    <w:p>
      <w:pPr>
        <w:pStyle w:val="Normal"/>
        <w:spacing w:lineRule="auto" w:line="266" w:before="0" w:after="15"/>
        <w:ind w:firstLine="567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66" w:before="0" w:after="15"/>
        <w:ind w:firstLine="567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spacing w:lineRule="auto" w:line="266" w:before="0" w:after="15"/>
        <w:ind w:firstLine="567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1. Паспорт компетенций, формируемых в результате освоения дисциплины (модуля), практики</w:t>
      </w:r>
    </w:p>
    <w:tbl>
      <w:tblPr>
        <w:tblW w:w="9694" w:type="dxa"/>
        <w:jc w:val="left"/>
        <w:tblInd w:w="108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694"/>
      </w:tblGrid>
      <w:tr>
        <w:trPr>
          <w:trHeight w:val="90" w:hRule="exact"/>
        </w:trPr>
        <w:tc>
          <w:tcPr>
            <w:tcW w:w="969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8075" w:hRule="exac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4 Способен к организации и осуществлению психопрофилактической, профессиональной деятельности, направленной на сохранение и укрепление психологического здоровья обучающихся в процессе обучения и воспитания в образовательных организаци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4.1 Осуществляет анализ наиболее актуальных социальных и личностных проблем, определяет содержание и требования для проведения профилактической работы с обучающимися, их родителями (законными представителями) или членами сем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освоения компетенции ПК-4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ые систематические знания организации и осуществлению психопрофилактической и коррекционно развивающей, профессиональной деятельности, направленной на сохранение и укрепление психологического здоровья обучающихся в процессе обучения и воспитания в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освоения компетенции ПК-4.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е и систематическое демонстрирование умений проводить диагностику образовательной среды, определять причины нарушений в обучении, поведении и развитии обучающих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ровень освоения компетенции ПК-4.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е и систематическое применение способов организации и осуществлению психопрофилактической и коррекционно развивающей, профессиональной деятельности, направленной на сохранение и укрепление психологического здоровья обучающихся в процессе обучения и воспитания в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диагностики образовательной среды, определения причины нарушений в обучении, поведении и развитии обучающихся</w:t>
            </w:r>
          </w:p>
        </w:tc>
      </w:tr>
    </w:tbl>
    <w:p>
      <w:pPr>
        <w:pStyle w:val="Normal"/>
        <w:spacing w:lineRule="auto" w:line="276" w:before="0" w:after="20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 w:before="0" w:after="16"/>
        <w:ind w:right="1" w:firstLine="567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7" w:before="0" w:after="16"/>
        <w:ind w:right="1" w:firstLine="567"/>
        <w:jc w:val="center"/>
        <w:rPr/>
      </w:pPr>
      <w:r>
        <w:rPr/>
        <w:t>Таблица 1.1. Формирование компетенций в процессе изучения дисциплины</w:t>
      </w:r>
    </w:p>
    <w:tbl>
      <w:tblPr>
        <w:tblW w:w="9639" w:type="dxa"/>
        <w:jc w:val="left"/>
        <w:tblInd w:w="24" w:type="dxa"/>
        <w:tblLayout w:type="fixed"/>
        <w:tblCellMar>
          <w:top w:w="9" w:type="dxa"/>
          <w:left w:w="108" w:type="dxa"/>
          <w:bottom w:w="0" w:type="dxa"/>
          <w:right w:w="50" w:type="dxa"/>
        </w:tblCellMar>
      </w:tblPr>
      <w:tblGrid>
        <w:gridCol w:w="1134"/>
        <w:gridCol w:w="2268"/>
        <w:gridCol w:w="1843"/>
        <w:gridCol w:w="1274"/>
        <w:gridCol w:w="1701"/>
        <w:gridCol w:w="1419"/>
      </w:tblGrid>
      <w:tr>
        <w:trPr>
          <w:tblHeader w:val="true"/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вень осво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ые результаты обучения (показатели достижения результата обучения, которые обучающийся может продемонстриров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учебных занятий, работы, формы и методы обучения, способствующие формированию и развитию компетен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ируемые разделы и темы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9" w:firstLine="17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ценочные материалы </w:t>
            </w:r>
          </w:p>
          <w:p>
            <w:pPr>
              <w:pStyle w:val="Normal"/>
              <w:spacing w:lineRule="auto" w:line="237" w:before="0" w:after="0"/>
              <w:ind w:firstLine="17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оценочные средства), используемые для оценки уровня </w:t>
            </w:r>
          </w:p>
          <w:p>
            <w:pPr>
              <w:pStyle w:val="Normal"/>
              <w:spacing w:before="0" w:after="0"/>
              <w:ind w:firstLine="172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формированности компетенц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7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итерии оценивания компетенций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е систематические знания организации и осуществлению психопрофилактической и коррекционно развивающей, профессиональной деятельности, направленной на сохранение и укрепление психологического здоровья обучающихся в процессе обучения и воспитания в образовательных организа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кционные занят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ждисциплинарное обуч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консультации;Контекстное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лемное» обучение;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- 1.3,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-2.6,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-3.3;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1 – 4.3; 5.1 – 5.2;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т тестовых задани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 1 и 2 к заче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просы для проведения текущего контроля (самоконтро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веты на вопросы к зачету (вопросы 1 и 2), ответы на вопросы самоконтроля (устный опрос), выполнение тестовых заданий, ответы на вопросы преподавателя в рамках занят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е и систематическое демонстрирование умений проводить диагностику образовательной среды, определять причины нарушений в обучении, поведении и развити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кционные занятия, лабораторные занятия, </w:t>
            </w:r>
            <w:r>
              <w:rPr>
                <w:rFonts w:cs="Times New Roman" w:ascii="Times New Roman" w:hAnsi="Times New Roman"/>
              </w:rPr>
              <w:t>«Междисциплинарное обуч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консультации;Контекстное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лемное»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мозгового штурма;</w:t>
            </w:r>
          </w:p>
          <w:p>
            <w:pPr>
              <w:pStyle w:val="Normal"/>
              <w:spacing w:before="0" w:after="160"/>
              <w:ind w:firstLine="37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- 1.3,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-2.6,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-3.3;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1 – 4.3; 5.1 – 5.2; </w:t>
            </w:r>
          </w:p>
          <w:p>
            <w:pPr>
              <w:pStyle w:val="Normal"/>
              <w:spacing w:before="0" w:after="160"/>
              <w:ind w:firstLine="567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плект тестовых заданий, </w:t>
            </w:r>
            <w:r>
              <w:rPr>
                <w:rFonts w:eastAsia="Times New Roman" w:cs="Times New Roman" w:ascii="Times New Roman" w:hAnsi="Times New Roman"/>
              </w:rPr>
              <w:t>Вопросы и задания к зачету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ы для проведения текущего контроля (самоконтроля),</w:t>
            </w:r>
            <w:r>
              <w:rPr>
                <w:rFonts w:cs="Times New Roman" w:ascii="Times New Roman" w:hAnsi="Times New Roman"/>
              </w:rPr>
              <w:t>задания на лабораторные работы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ы для защиты лабораторных работ</w:t>
            </w:r>
          </w:p>
          <w:p>
            <w:pPr>
              <w:pStyle w:val="Normal"/>
              <w:spacing w:before="0" w:after="160"/>
              <w:ind w:firstLine="567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веты на вопросы к зачету (вопросы 1 и 2), выполнение задания на зачете (вопрос 3), ответы на вопросы самоконтроля (устный опрос), выполнение лабораторных работ, выполнение тестовых заданий, ответы на вопросы преподавателя в рамках заняти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9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ое и систематическое применение способов организации и осуществлению психопрофилактической и коррекционно развивающей, профессиональной деятельности, направленной на сохранение и укре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бораторные занятия, </w:t>
            </w:r>
            <w:r>
              <w:rPr>
                <w:rFonts w:cs="Times New Roman" w:ascii="Times New Roman" w:hAnsi="Times New Roman"/>
              </w:rPr>
              <w:t>«Междисциплинарное обучени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консультации;Контекстное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блемное» обуч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ind w:firstLine="3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мозгового штурма;</w:t>
            </w:r>
          </w:p>
          <w:p>
            <w:pPr>
              <w:pStyle w:val="Normal"/>
              <w:spacing w:before="0" w:after="160"/>
              <w:ind w:firstLine="37"/>
              <w:jc w:val="both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- 1.3,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-2.6, 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-3.3;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1 – 4.3; 5.1 – 5.2; </w:t>
            </w:r>
          </w:p>
          <w:p>
            <w:pPr>
              <w:pStyle w:val="Normal"/>
              <w:spacing w:before="0" w:after="160"/>
              <w:ind w:firstLine="567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ы и задание 3 к зачету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</w:rPr>
              <w:t>задания на лабораторные работы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просы для защиты лабораторных работ</w:t>
            </w:r>
          </w:p>
          <w:p>
            <w:pPr>
              <w:pStyle w:val="Normal"/>
              <w:spacing w:before="0" w:after="160"/>
              <w:ind w:firstLine="567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ение задания на зачете (вопрос 3), выполнение лабораторных работ, ответы на вопросы преподавателя в рамках занятия</w:t>
            </w:r>
          </w:p>
        </w:tc>
      </w:tr>
    </w:tbl>
    <w:p>
      <w:pPr>
        <w:pStyle w:val="Normal"/>
        <w:spacing w:lineRule="auto" w:line="276" w:before="200" w:after="200"/>
        <w:ind w:firstLine="567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2. Показатели и критерии оценивания уровня сформированности компетенции и уровня освоения дисциплины в целом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ивание результатов обучения по дисциплине осуществляется в соответствии с Положением о текущем контроле и промежуточной аттестации обучающихс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исциплине предусмотр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диагностическое дисциплинарное тестирование, промежуточная аттестация (оценивается уровень и качество подготовки по дисциплине в целом)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й контроль в семестре проводится с целью обеспечения своевременной обратной связи, для коррекции обучения, активизации самостоятельной работы обучающихся. Текущий контроль служит для оценки объёма и уровня усвоения обучающимся учебного материала одного или нескольких разделов дисциплины в соответствии с её рабочей программой и определяется результатами текущего контроля знаний обучающих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й контроль успеваемости предусматривает оценивание хода освоения дисциплины: теоретических основ и практической ч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ий контроль для обучающихся очной формы обучения осуществляется два раза в семестр (две контрольные точки) и предполагает начисление баллов за выполнение различных видов работ. Результаты текущего контроля подводятся по соответствующей шкале: менее 61 балла – не зачтено; 61–100 баллов ‒ зачте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бучении по заочной форме обучения выполнение всех форм работ, предусмотренных учебным планом и рабочей программой в течении семестра, является допуском к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ая аттестация по дисциплине «</w:t>
      </w:r>
      <w:r>
        <w:rPr>
          <w:rFonts w:cs="Times New Roman" w:ascii="Times New Roman" w:hAnsi="Times New Roman"/>
          <w:sz w:val="28"/>
          <w:szCs w:val="28"/>
        </w:rPr>
        <w:t>Психология безопасности в образовательной сре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проводится в форме зачета. В таблицах 2.1, 2.1.1 приведено весовое распределение баллов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.1. Распределение баллов по дисциплине (очная форма обучения)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3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28"/>
        <w:gridCol w:w="2228"/>
        <w:gridCol w:w="2588"/>
      </w:tblGrid>
      <w:tr>
        <w:trPr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Вид учебных работ по дисциплине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567"/>
              <w:jc w:val="center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lang w:eastAsia="ko-KR"/>
              </w:rPr>
              <w:t>1 контр. точка (тематический блок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lang w:eastAsia="ko-KR"/>
              </w:rPr>
              <w:t>2 контр. точка (тематический блок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lang w:eastAsia="ko-KR"/>
              </w:rPr>
              <w:t>3 контр. точка (диагностическое тестирование)</w:t>
            </w:r>
          </w:p>
        </w:tc>
      </w:tr>
      <w:tr>
        <w:trPr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Вес контрольной точки (тематического блок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 w:eastAsia="ko-KR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lang w:eastAsia="ko-KR"/>
              </w:rPr>
              <w:t>=0,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 w:eastAsia="ko-KR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lang w:eastAsia="ko-KR"/>
              </w:rPr>
              <w:t>=0,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 w:eastAsia="ko-KR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eastAsia="ko-KR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lang w:eastAsia="ko-KR"/>
              </w:rPr>
              <w:t>=0.1</w:t>
            </w:r>
          </w:p>
        </w:tc>
      </w:tr>
      <w:tr>
        <w:trPr>
          <w:cantSplit w:val="true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ko-KR"/>
              </w:rPr>
            </w:pPr>
            <w:r>
              <w:rPr>
                <w:rFonts w:cs="Times New Roman" w:ascii="Times New Roman" w:hAnsi="Times New Roman"/>
                <w:i/>
                <w:lang w:eastAsia="ko-KR"/>
              </w:rPr>
              <w:t>Текущий контроль (100 баллов)</w:t>
            </w:r>
          </w:p>
        </w:tc>
      </w:tr>
      <w:tr>
        <w:trPr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Посещение занятий, активная работа на занятия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ирование первоисточни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 практических рабо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творческое зад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 и участие в обсуждении вопросов семинара на практических занятия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Решение тестовых зада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567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567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100</w:t>
            </w:r>
          </w:p>
        </w:tc>
      </w:tr>
      <w:tr>
        <w:trPr>
          <w:trHeight w:val="332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Итого количество баллов за контрольную точку (тематический блок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en-US" w:eastAsia="ko-KR"/>
              </w:rPr>
              <w:t>1</w:t>
            </w:r>
            <w:r>
              <w:rPr>
                <w:rFonts w:cs="Times New Roman" w:ascii="Times New Roman" w:hAnsi="Times New Roman"/>
                <w:lang w:eastAsia="ko-KR"/>
              </w:rPr>
              <w:t>=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110"/>
              <w:jc w:val="center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en-US" w:eastAsia="ko-KR"/>
              </w:rPr>
              <w:t>2</w:t>
            </w:r>
            <w:r>
              <w:rPr>
                <w:rFonts w:cs="Times New Roman" w:ascii="Times New Roman" w:hAnsi="Times New Roman"/>
                <w:lang w:eastAsia="ko-KR"/>
              </w:rPr>
              <w:t>=1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lang w:val="en-US" w:eastAsia="ko-KR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eastAsia="ko-KR"/>
              </w:rPr>
              <w:t>3</w:t>
            </w:r>
            <w:r>
              <w:rPr>
                <w:rFonts w:cs="Times New Roman" w:ascii="Times New Roman" w:hAnsi="Times New Roman"/>
                <w:lang w:val="en-US" w:eastAsia="ko-KR"/>
              </w:rPr>
              <w:t>=</w:t>
            </w:r>
            <w:r>
              <w:rPr>
                <w:rFonts w:cs="Times New Roman" w:ascii="Times New Roman" w:hAnsi="Times New Roman"/>
                <w:lang w:eastAsia="ko-KR"/>
              </w:rPr>
              <w:t>100</w:t>
            </w:r>
          </w:p>
        </w:tc>
      </w:tr>
      <w:tr>
        <w:trPr>
          <w:trHeight w:val="332" w:hRule="atLeast"/>
          <w:cantSplit w:val="true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9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Контрольная точка=сумма баллов за контрольную точку</w:t>
            </w:r>
            <w:r>
              <w:rPr>
                <w:rFonts w:cs="Times New Roman" w:ascii="Times New Roman" w:hAnsi="Times New Roman"/>
                <w:b/>
              </w:rPr>
              <w:t>×вес контрольной точки (КТ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=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×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)   </w:t>
            </w:r>
            <w:r>
              <w:rPr>
                <w:rFonts w:eastAsia="SimSun;宋体" w:cs="Times New Roman" w:ascii="Times New Roman" w:hAnsi="Times New Roman"/>
                <w:b/>
              </w:rPr>
              <w:t>∑КТ</w:t>
            </w:r>
            <w:r>
              <w:rPr>
                <w:rFonts w:eastAsia="SimSun;宋体" w:cs="Times New Roman" w:ascii="Times New Roman" w:hAnsi="Times New Roman"/>
                <w:b/>
                <w:vertAlign w:val="subscript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  <w:b/>
              </w:rPr>
              <w:t>=</w:t>
            </w:r>
            <w:r>
              <w:rPr>
                <w:rFonts w:eastAsia="SimSun;宋体" w:cs="Times New Roman" w:ascii="Times New Roman" w:hAnsi="Times New Roman"/>
                <w:b/>
                <w:lang w:val="en-US"/>
              </w:rPr>
              <w:t>max</w:t>
            </w:r>
            <w:r>
              <w:rPr>
                <w:rFonts w:eastAsia="SimSun;宋体" w:cs="Times New Roman" w:ascii="Times New Roman" w:hAnsi="Times New Roman"/>
                <w:b/>
              </w:rPr>
              <w:t xml:space="preserve"> 100баллов</w:t>
            </w:r>
          </w:p>
        </w:tc>
      </w:tr>
      <w:tr>
        <w:trPr>
          <w:trHeight w:val="332" w:hRule="atLeast"/>
          <w:cantSplit w:val="true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eastAsia="ko-KR"/>
              </w:rPr>
              <w:t xml:space="preserve">Промежуточная </w:t>
            </w:r>
            <w:r>
              <w:rPr>
                <w:rFonts w:cs="Times New Roman" w:ascii="Times New Roman" w:hAnsi="Times New Roman"/>
                <w:i/>
              </w:rPr>
              <w:t>аттестация</w:t>
            </w:r>
            <w:r>
              <w:rPr>
                <w:rFonts w:cs="Times New Roman" w:ascii="Times New Roman" w:hAnsi="Times New Roman"/>
                <w:i/>
                <w:lang w:eastAsia="ko-KR"/>
              </w:rPr>
              <w:t>(10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eastAsia="ko-KR"/>
              </w:rPr>
              <w:t xml:space="preserve">По дисциплине проводится промежуточная аттестация в форме </w:t>
            </w:r>
            <w:r>
              <w:rPr>
                <w:rFonts w:cs="Times New Roman" w:ascii="Times New Roman" w:hAnsi="Times New Roman"/>
                <w:i/>
                <w:iCs/>
                <w:lang w:eastAsia="ko-KR"/>
              </w:rPr>
              <w:t>зачета</w:t>
            </w:r>
            <w:r>
              <w:rPr>
                <w:rFonts w:cs="Times New Roman" w:ascii="Times New Roman" w:hAnsi="Times New Roman"/>
                <w:lang w:eastAsia="ko-KR"/>
              </w:rPr>
              <w:t>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lang w:eastAsia="ko-KR"/>
              </w:rPr>
              <w:t xml:space="preserve">Зачетный билет по дисциплине включает в себя3вопроса. Максимальное количество баллов за зачет 100 баллов. Максимальное количество баллов за </w:t>
            </w:r>
            <w:r>
              <w:rPr>
                <w:rFonts w:cs="Times New Roman" w:ascii="Times New Roman" w:hAnsi="Times New Roman"/>
                <w:i/>
                <w:lang w:eastAsia="ko-KR"/>
              </w:rPr>
              <w:t xml:space="preserve">зачет </w:t>
            </w:r>
            <w:r>
              <w:rPr>
                <w:rFonts w:cs="Times New Roman" w:ascii="Times New Roman" w:hAnsi="Times New Roman"/>
                <w:lang w:eastAsia="ko-KR"/>
              </w:rPr>
              <w:t>составляет 100 баллов. При ответе обучающийся может получить максимальное количество баллов: за первый вопрос – 25 баллов, за второй вопрос – 25 баллов, за третий вопрос – 50 баллов.</w:t>
            </w:r>
          </w:p>
        </w:tc>
      </w:tr>
    </w:tbl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ko-KR"/>
        </w:rPr>
        <w:t xml:space="preserve">Итоговое количество баллов по результатам промежуточной аттестации с формой контроля </w:t>
      </w:r>
      <w:r>
        <w:rPr>
          <w:rFonts w:cs="Times New Roman" w:ascii="Times New Roman" w:hAnsi="Times New Roman"/>
          <w:bCs/>
          <w:i/>
          <w:sz w:val="28"/>
          <w:szCs w:val="28"/>
          <w:lang w:eastAsia="ko-KR"/>
        </w:rPr>
        <w:t xml:space="preserve">зачет: </w:t>
      </w:r>
      <w:r>
        <w:rPr>
          <w:rFonts w:cs="Times New Roman" w:ascii="Times New Roman" w:hAnsi="Times New Roman"/>
          <w:sz w:val="28"/>
          <w:szCs w:val="28"/>
        </w:rPr>
        <w:t>менее 61 балла – не зачтено; более 61 балла – зачт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.1.1 Распределение баллов по дисциплине (заочная форма обучения)</w:t>
      </w:r>
    </w:p>
    <w:p>
      <w:pPr>
        <w:pStyle w:val="Normal"/>
        <w:spacing w:lineRule="auto" w:line="240" w:before="0" w:after="0"/>
        <w:ind w:right="-428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694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Вид учебных работ по дисциплин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ko-KR"/>
              </w:rPr>
              <w:t>контр. точка</w:t>
            </w:r>
            <w:r>
              <w:rPr>
                <w:rFonts w:eastAsia="Times New Roman" w:cs="Times New Roman" w:ascii="Times New Roman" w:hAnsi="Times New Roman"/>
                <w:b/>
                <w:i/>
                <w:lang w:val="en-US" w:eastAsia="ko-KR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ko-KR"/>
              </w:rPr>
              <w:t>тематический бло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ko-KR"/>
              </w:rPr>
              <w:t>контр. точка</w:t>
            </w:r>
            <w:r>
              <w:rPr>
                <w:rFonts w:eastAsia="Times New Roman" w:cs="Times New Roman" w:ascii="Times New Roman" w:hAnsi="Times New Roman"/>
                <w:b/>
                <w:i/>
                <w:lang w:val="en-US" w:eastAsia="ko-KR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ko-KR"/>
              </w:rPr>
              <w:t>тематический блок)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ko-KR"/>
              </w:rPr>
              <w:t>Текущий контроль (0 баллов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Не предусмотр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ko-KR"/>
              </w:rPr>
              <w:t>Промежуточная аттестация (100 баллов)</w:t>
            </w:r>
          </w:p>
        </w:tc>
      </w:tr>
      <w:tr>
        <w:trPr>
          <w:trHeight w:val="332" w:hRule="atLeast"/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По дисциплине проводится промежуточная аттестация в форме заче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ko-KR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Зачетпо дисциплин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безопасности в образовательной сре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» включает в себ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вопро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>. Максимальное количество баллов за зачет составляет 100 баллов. При ответе обучающийся может получить максимальное количество баллов: за первый вопрос – 25 баллов, за второй вопрос –25 баллов, за третий вопрос (практический) –50 балл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 является формой оценки качества освоения обучающимся образовательной программы по дисциплине. По результатам зачета обучающемуся выставляется оценка «зачтено» или «не зачтено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«зачтено» выставляется на зачете обучающемуся, ес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ийся очной формы обучения набрал по текущему контролю необходимые и достаточные баллы для выставления оценки «автоматом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ийся знает и воспроизводит основные положения дисциплины в соответствии с заданием, применяет их для выполнения типового задания, в котором очевиден способ реш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ийся продемонстрировал базовые знания, умения и навыки важнейших разделов программы и содержания лекционного кур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ополнительные вопросы преподавателя обучающийся дал правильные, или частично правильные отве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и или их части сформированы на базовом уров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а «не зачтено» ставится на зачете обучающемуся, ес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анализа и синтеза научно-технических данны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тся существенные пробелы в знании основного материала по программе кур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цессе ответа на вопросы зачета, допущены принципиальные ошибки при изложении материал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тся систематические пропуски обучающегося занятий по неуважительным причин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я или ее часть не сформиров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 Контрольные задания для оценки качества образования обучающихся, характеризующего этапы формирования компетенций в процессе освоения образовательной программы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абораторная раб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форме отч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щита отчета по контрольным вопросам к лабораторной работе в форме собесе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абораторная раб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о один из основных видов работ обучающихся и важный этап их профессиональной подготовки. Основными целями лабораторной работы являются: расширение и углубление знаний обучающихся, выработка умений и навыков самостоятельно выполнять эксперименты, выработка приемов и навыков в анализе теоретического и практического материала, использования известных закономерностей и статистической обработке экспериментального материала, его аналитического и графического представления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лабораторной работы должен показать умение работать с литературой, давать сравнительный анализ известных экспериментальных данных по теме лабораторной работы, обрабатывать массив экспериментальных данных и, главное, – правильно интерпретировать полученные результ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удентам в процессе оформления отчета лабораторной работы необходимо выполнить ряд требован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. Отчеты по лабораторным работам оформляются в стандартной тетради (12-18 листов), либо на отдельных листах в клет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 Текст должен быть написан грамотно от руки. Аккуратным почер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 первом листе отчета должны быть указаны: номер работы, название, цель. Далее приводится краткий теоретический материал по теме (термины, понятия, эскизы оборудования и деталей), этапы выполнения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Полученные экспериментальные данные представляются в виде таблиц и/или графического материала, обрабатываются с помощью статистических методов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Лабораторной работой предусмотрены краткие ответы на контрольные вопросы, которые могут быть дополнены по решению преподава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ие лабораторных работ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формление отчета к лабораторным работам, включающим краткий теоретический материал, результаты лабораторной работы, их анализ и представление, защита в форме собеседования по контрольным вопросам к лабораторной рабо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контрольных вопросов для защиты лабораторных работ приведен </w:t>
      </w:r>
      <w:r>
        <w:rPr>
          <w:rFonts w:cs="Times New Roman" w:ascii="Times New Roman" w:hAnsi="Times New Roman"/>
          <w:sz w:val="28"/>
          <w:szCs w:val="28"/>
        </w:rPr>
        <w:t>в соответствующих методических указаниях по их выполн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онце каждой лабораторной работы.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/>
        <w:t>Критерии оценки:</w:t>
      </w:r>
    </w:p>
    <w:tbl>
      <w:tblPr>
        <w:tblW w:w="97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64"/>
        <w:gridCol w:w="16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аксималь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1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Выполнение лабораторной работы (одной)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воение типовой методики проведения лабораторной работы, с использованием необходимого оборудования, включая подготовку образц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дготовка отчета по лабораторной работе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раткое теоретическое описание физических основ используемого метода, включающее, описание компоновки и принципа работы оборудования,</w:t>
            </w:r>
          </w:p>
          <w:p>
            <w:pPr>
              <w:pStyle w:val="Normal"/>
              <w:spacing w:lineRule="auto" w:line="240" w:before="0" w:after="0"/>
              <w:ind w:firstLine="1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емы работы оборудования и этапы проведения обработки образцов,</w:t>
            </w:r>
          </w:p>
          <w:p>
            <w:pPr>
              <w:pStyle w:val="Normal"/>
              <w:spacing w:lineRule="auto" w:line="240" w:before="0" w:after="0"/>
              <w:ind w:firstLine="1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стоверность полученных данных,</w:t>
            </w:r>
          </w:p>
          <w:p>
            <w:pPr>
              <w:pStyle w:val="Normal"/>
              <w:spacing w:lineRule="auto" w:line="240" w:before="0" w:after="0"/>
              <w:ind w:firstLine="1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ьность статистической обработки массива экспериментальных данных</w:t>
            </w:r>
          </w:p>
          <w:p>
            <w:pPr>
              <w:pStyle w:val="Normal"/>
              <w:spacing w:lineRule="auto" w:line="240" w:before="0" w:after="0"/>
              <w:ind w:firstLine="1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глядность представления полученных результатов (табличное, графическое, аналитическое)</w:t>
            </w:r>
          </w:p>
          <w:p>
            <w:pPr>
              <w:pStyle w:val="Normal"/>
              <w:spacing w:lineRule="auto" w:line="240" w:before="0" w:after="0"/>
              <w:ind w:firstLine="1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логичность, обоснованность сделанных в работе вы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1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Защита лабораторной работы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ьность и полнота ответов, их обоснованность</w:t>
            </w:r>
          </w:p>
          <w:p>
            <w:pPr>
              <w:pStyle w:val="Normal"/>
              <w:spacing w:lineRule="auto" w:line="240" w:before="0" w:after="0"/>
              <w:ind w:firstLine="1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нализ недостатков и достоинств использованного метода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блюдение требований по оформлению отчет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ьное оформление текста отчета, грамотность и культура изложения</w:t>
            </w:r>
          </w:p>
          <w:p>
            <w:pPr>
              <w:pStyle w:val="Normal"/>
              <w:spacing w:lineRule="auto" w:line="240" w:before="0" w:after="0"/>
              <w:ind w:firstLine="14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ьность оформления графического материала с указанием единиц измерения велич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 рассматривается как критерий оценки только при выполнении студентом лабораторной работы. Студент не допускается к защите лабораторной работы без ее выполнения и/или при отсутствии отчета. Всего в каждую контрольную точку (тематический блок) входят по две лабораторные работы, каждая их которых оценивается по вышеприведенной шкале в 20 баллов, следовательно, в каждую контрольную точку (тематический блок) студент может получить максимум 40 баллов за лабораторные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нтро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исьменная работа, выполняемая по дисциплине, в рамках которой раскрываются определенные условием вопросы с целью оценки качества усвоения студентами отдельных, наиболее важных разделов, тем и проблем изучаемой дисциплин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заданную тему теоретического вопроса и правильно выполнить практические задания. </w:t>
      </w:r>
    </w:p>
    <w:p>
      <w:pPr>
        <w:pStyle w:val="Normal"/>
        <w:spacing w:lineRule="auto" w:line="240" w:before="0" w:after="16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ная работа для обучающихся заочной формы обучения включает три задания: теоретический вопрос и два практических задания. Вариант задания для выполнения контрольной работы выбирается в соответствии с номером студента в списке группы. </w:t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ая работа оформляется на листах формата А4 в соответствии с ГОСТ 2.105-95.</w:t>
      </w:r>
    </w:p>
    <w:p>
      <w:pPr>
        <w:pStyle w:val="Normal"/>
        <w:rPr>
          <w:rFonts w:ascii="Times New Roman" w:hAnsi="Times New Roman" w:cs="Times New Roman"/>
          <w:sz w:val="0"/>
          <w:szCs w:val="0"/>
          <w:lang w:eastAsia="ru-RU"/>
        </w:rPr>
      </w:pPr>
      <w:r>
        <w:rPr>
          <w:rFonts w:cs="Times New Roman" w:ascii="Times New Roman" w:hAnsi="Times New Roman"/>
          <w:sz w:val="0"/>
          <w:szCs w:val="0"/>
          <w:lang w:eastAsia="ru-RU"/>
        </w:rPr>
      </w:r>
    </w:p>
    <w:p>
      <w:pPr>
        <w:pStyle w:val="Normal"/>
        <w:suppressAutoHyphens w:val="true"/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вое задани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теоретический вопрос, который выбирается из перечня вопросов для контрольной работы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вопросов для контрольной работы: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травмирующие ситуации в образовательной среде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особенности школьного насилия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насилие над детьми в домашней среде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дезадаптация: причины и следствия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енная школьная дезадаптация: основные виды и формы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огенные неврозы в подростковом возрасте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тревожность младших школьников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бии школы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огении у детей и подростков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тиль учителя и дидаскалогении учащихся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государственной психологической службы образования по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прав учащихся на достойный уровень жизни и полноценное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ое развитие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сопровождение ребенка в процессе школьного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здоровье учащихся как главная цель деятельности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й службы образования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ические и организационные условия осуществления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сопровождения по созданию безопасной образовательной среды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параметры организации процесса безопасного и комфортного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комфортной образовательной среды в практике современного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.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иза психологической безопасности образовательной среды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синдрома эмоционального сгорания у педагогов и оценки психологической безопасности образовательной среды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безопасность образовательной среды и сохранение здоровья детей и подростков: комплексный подход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культура классного руководителя как основа психологической безопасности школьника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е взаимодействие учащихся как основа психологической безопасности образовательной среды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безопасности образовательной среды в школе полного дня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реды комплексной безопасности в образовательном учреждении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безопасность образовательной среды вуза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виктимной дезадаптации педагогов в условиях небезопасной образовательной среды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безопасность личности: отражение опасности, регуляция поведения; отношение человека к опасным (эксвизитным, дистабилизирующим) ситуациям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сс. Стадии развития стресса. Фазы адаптации при стрессе. Понятие дистресса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травматическое стрессовое расстройство (ПТСР). Характеристики психической травмы, подвиды ПТСР, стадии формирования постстрессовых нарушений. Критерии диагностики посттравматического стрессового расстройства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онность к рискованному поведению. Виды риска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и совладания. Копинг-адаптация к стрессовым ситуациям. Различие механизмоа психологической защиты и копингов. Виды копинг-стратегий (адаптивный, относительно адаптивный, дезадаптивный)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ые установки на уровне межличностных отношений: уход; изгнание; блокировка; управление; замирание; игнорирование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и организации психологической защиты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 личности. Виды защит от внешних воздействий. Классификация психологических защит (поведенческие особенности по Р.М. Грановской)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ризисная бригада образовательного учреждения, её состав. Приведите пример плана работы и действий антикризисной бригады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сихологической помощи в подростковом возрасте. Суицидальные состояния у подростков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надзорность и беспризорность. Факторы, обуславливающие появление десоциализированных несовершеннолетних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помощь, попавшим под влияние деструктивных культов. Фазы индокринации. Культовая травма и реабилитация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стресс и эффективные стратегии совладения с ним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ционные факторы феномена деструктивности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натизм как психологический феномен. Причины, провоцирующие индукцию фанатизма, способы реабилитации подростков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логические и теоретические проблемы психологической безопасности образовательной среды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ая безопасность образовательной среды, условия и факторы ее формирования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ка и экспертиза психологической безопасности образовательной среды и психического здоровья ее участников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процесса обеспечения психологической безопасности личности в условиях образовательного пространства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и методы психологической помощи детям и подросткам с посттравматическими стрессовыми расстройствами (жертвы насилия, катастроф, военных действий, террористических актов и других форм социального экстремизма). 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асоциального, деструктивного и суицидального поведения у детей и подростков (ПДН, психологическая служба, здравоохранение, кризисные центры и т.д.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итерии оценки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4937"/>
        <w:gridCol w:w="2129"/>
      </w:tblGrid>
      <w:tr>
        <w:trPr>
          <w:trHeight w:val="49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ое колич. баллов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Степень раскрытия сущности вопроса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ответствие содержания теме вопроса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лнота и глубина раскрытия основных понятий и определений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обобщать, сопоставлять данные различных источнико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Соблюдение требований по оформлению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авильное оформление текста, списка используемых источников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блюдение требований к объему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амотность и культура излож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е задание</w:t>
      </w:r>
      <w:r>
        <w:rPr>
          <w:rFonts w:cs="Times New Roman" w:ascii="Times New Roman" w:hAnsi="Times New Roman"/>
          <w:sz w:val="28"/>
          <w:szCs w:val="28"/>
        </w:rPr>
        <w:t xml:space="preserve"> – выполнить качественный и количественный анализ технологичности детали, представленной на эскизе, соответствующем номеру задания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 задание</w:t>
      </w:r>
      <w:r>
        <w:rPr>
          <w:rFonts w:cs="Times New Roman" w:ascii="Times New Roman" w:hAnsi="Times New Roman"/>
          <w:sz w:val="28"/>
          <w:szCs w:val="28"/>
        </w:rPr>
        <w:t xml:space="preserve"> - разработать маршрутно-операционный технологический процесс изготовления детали, представленной на эскизе, соответствующем номеру задания: выбрать метод получения заготовки, последовательность её механической обработки, отделочной обработки и контроля; указать тип оборудования и инструмент. Подробно описать операционный техпроцесс обработки детали на токарном станке с изображением эскизов наладок.</w:t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арианты заданий в виде перечня теоретических вопросов и примеров эскизов деталей представлены  в модуле «Оценочные материалы (средства)» по данной дисциплине образовательной программы. Комплект эскизов деталей и методические указания по выполнению контрольной работы содержатся в приложении к рабочей программе дисциплин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, что для студентов заочной формы обучения не предусмотрено начисление баллов за текущую работу и зачет за выполнение контрольной работы является допуском к зачету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 практических заданий контрольн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ее зачета следующи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чет контрольной работы и допуск к зачету обучающийся получает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етенция сформирована на базовом уровн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емуся контрольная работа не зачитывается, ес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подаватель пишет рецензию на контрольную работу, указывая основные замечания, которые студент должен учесть при подготовке и сдаче зачета/экзамен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онтрольной работе проводится устный опрос (зачет контрольной работы), после которого студент приступает к сдаче зачета по дисципли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3 Тестовые задан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ценки качества образования обучающихся по дисциплин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течении семест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 двух контрольных точках проводится тестирование, а также тестовые задания применяются для проведения в конце семестра обязательного диагностического дисциплинарного тестирования.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Комплекты тестовых заданий (два теста для двух блоков и один общий тест) по дисциплине «</w:t>
      </w:r>
      <w:r>
        <w:rPr>
          <w:rFonts w:cs="Times New Roman" w:ascii="Times New Roman" w:hAnsi="Times New Roman"/>
          <w:sz w:val="28"/>
          <w:szCs w:val="28"/>
        </w:rPr>
        <w:t>Психология безопасности в образовательной среде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» в полном объеме размещены в приложении к Рабочей программе дисциплины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тестовых заданий по дисциплине «Психология безопасности в образовательной среде»:</w:t>
      </w:r>
    </w:p>
    <w:p>
      <w:pPr>
        <w:pStyle w:val="Style20"/>
        <w:numPr>
          <w:ilvl w:val="0"/>
          <w:numId w:val="82"/>
        </w:numPr>
        <w:spacing w:lineRule="auto" w:line="276" w:before="0" w:after="0"/>
        <w:ind w:left="0" w:hanging="36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hd w:fill="FFFFFF" w:val="clear"/>
          </w:rPr>
          <w:t>Психологическое благополучие рассматривается как</w:t>
        </w:r>
      </w:hyperlink>
      <w:r>
        <w:rPr>
          <w:rFonts w:cs="Times New Roman" w:ascii="Times New Roman" w:hAnsi="Times New Roman"/>
          <w:shd w:fill="FFFFFF" w:val="clear"/>
        </w:rPr>
        <w:t>:</w:t>
      </w:r>
    </w:p>
    <w:p>
      <w:pPr>
        <w:pStyle w:val="Style20"/>
        <w:numPr>
          <w:ilvl w:val="0"/>
          <w:numId w:val="71"/>
        </w:numPr>
        <w:spacing w:lineRule="auto" w:line="276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Цель образования </w:t>
      </w:r>
    </w:p>
    <w:p>
      <w:pPr>
        <w:pStyle w:val="Style20"/>
        <w:numPr>
          <w:ilvl w:val="0"/>
          <w:numId w:val="71"/>
        </w:numPr>
        <w:spacing w:lineRule="auto" w:line="276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Результат образования </w:t>
      </w:r>
    </w:p>
    <w:p>
      <w:pPr>
        <w:pStyle w:val="Style20"/>
        <w:numPr>
          <w:ilvl w:val="0"/>
          <w:numId w:val="71"/>
        </w:numPr>
        <w:spacing w:lineRule="auto" w:line="276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Критерий оценки качества системы образования </w:t>
      </w:r>
    </w:p>
    <w:p>
      <w:pPr>
        <w:pStyle w:val="Style20"/>
        <w:numPr>
          <w:ilvl w:val="0"/>
          <w:numId w:val="71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Результат работы системы образования </w:t>
      </w:r>
    </w:p>
    <w:p>
      <w:pPr>
        <w:pStyle w:val="Style20"/>
        <w:numPr>
          <w:ilvl w:val="0"/>
          <w:numId w:val="82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На психологическое благополучие непосредственно влияют: </w:t>
      </w:r>
    </w:p>
    <w:p>
      <w:pPr>
        <w:pStyle w:val="Style20"/>
        <w:numPr>
          <w:ilvl w:val="0"/>
          <w:numId w:val="36"/>
        </w:numPr>
        <w:spacing w:lineRule="auto" w:line="276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редметные условия среды </w:t>
      </w:r>
    </w:p>
    <w:p>
      <w:pPr>
        <w:pStyle w:val="Style20"/>
        <w:numPr>
          <w:ilvl w:val="0"/>
          <w:numId w:val="36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Качество отношений между субъектами образовательной среды </w:t>
      </w:r>
    </w:p>
    <w:p>
      <w:pPr>
        <w:pStyle w:val="Style20"/>
        <w:numPr>
          <w:ilvl w:val="0"/>
          <w:numId w:val="36"/>
        </w:numPr>
        <w:spacing w:lineRule="auto" w:line="276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Методическая оснащенность учебного процесса </w:t>
      </w:r>
    </w:p>
    <w:p>
      <w:pPr>
        <w:pStyle w:val="Style20"/>
        <w:numPr>
          <w:ilvl w:val="0"/>
          <w:numId w:val="36"/>
        </w:numPr>
        <w:spacing w:lineRule="auto" w:line="276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Квалификационная категория педагогического состава </w:t>
      </w:r>
    </w:p>
    <w:p>
      <w:pPr>
        <w:pStyle w:val="Style20"/>
        <w:numPr>
          <w:ilvl w:val="0"/>
          <w:numId w:val="36"/>
        </w:numPr>
        <w:spacing w:lineRule="auto" w:line="276" w:before="0" w:after="0"/>
        <w:contextualSpacing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Организационные условия среды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естовых заданий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иагностический дисциплинарный тест состоит из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0 заданий, которые проверяют уровень освоения компетенций обучающегося.</w:t>
      </w:r>
      <w:r>
        <w:rPr>
          <w:rFonts w:cs="Times New Roman" w:ascii="Times New Roman" w:hAnsi="Times New Roman"/>
          <w:sz w:val="28"/>
          <w:szCs w:val="28"/>
        </w:rPr>
        <w:t xml:space="preserve"> В каждом тематическом блоке (контрольной точке) по 35 тестовых заданий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Максимальная общая сумма баллов за все правильные ответы составляет – 100 баллов – для диагностического дисциплинарного тестирования и по 50 баллов – для каждого из двух тематических блоков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ест успешно пройден, если обучающийся правильно ответил на 70% тестовых заданий (61 балл)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 прохождение тестирования, включая организационный момент, обучающимся отводится не более  40  минут. На каждое тестовое задание в среднем по 1 минуте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Обучающемуся предоставляется одна попытка для прохождения компьютерного тестирования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4 Устный опрос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стный опр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редство контроля усвоения учебного материала темы, организованное как часть учебного занятия в виде опросно-ответной формы работы преподавателя с обучающимся по вопросам для самоконтроля, вопросам к лабораторным работам. Проводится в форме специальной беседы преподавателя со студентом на темы, связанные с изучаемой дисциплиной, для выявления объема знаний обучающихся по определенному разделу, теме и т.п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тный опрос (вопросы для самоконтроля)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для самоконтроля, которые могут применяться и для устного опроса студентов в качестве дополнительных вопросов на практических, либо лабораторных занятиях, разработаны по каждому разделу рабочей программы и содержатся в ее приложении. Ниже приведены примеры вопросов для самоконтроля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28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ный опрос (вопросы для самоконтроля) </w:t>
      </w:r>
    </w:p>
    <w:p>
      <w:pPr>
        <w:pStyle w:val="Normal"/>
        <w:spacing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самоконтроля, которые могут применяться и для устного опроса студентов разработаны по каждому разделу рабочей программы и содержатся в ее приложении (более, чем по 30-50 вопросов по каждому разделу).Ниже приведены примеры вопросов для самоконтроля.</w:t>
      </w:r>
    </w:p>
    <w:p>
      <w:pPr>
        <w:pStyle w:val="Normal"/>
        <w:spacing w:before="0" w:after="16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вопросов для само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ельная среда и образовательное пространство. Типологии образовательной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сихологические модели образовательной среды (В. А. Ясвин, В. И. Слободчиков, Е. А. Климов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фика и уникальность образовательной среды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асности, риски и угрозы в среде детей и подрост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зовательные риски.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устного опроса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опросов для самоконтроля)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твет студента по дисциплине оценивается максимум в 5 баллов (при оценке текущей успеваемости)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твета 5 баллов выставляется студенту, если содержание ответа соответствует освещаемому вопросу, полностью раскрыта в ответе тема, ответ структурирован, даны правильные, аргументированные ответы на уточняющие вопросы, демонстрируется высокий уровень участия в дискусси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твета 4 балла выставляется студенту, если содержание ответа соответствует освещаемому вопросу, полностью раскрыта в ответе тема, даны правильные, аргументированные ответы на уточняющие вопросы, но имеются неточности, при этом ответ не структурирован и демонстрируется средний уровень участия в дискуссии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твета 3 балла выставляется студенту, если содержание ответа соответствует освещаемому вопросу, но при полном раскрытии темы имеются неточности, даны правильные, но не аргументированные ответы на уточняющие вопросы, демонстрируется низкий уровень участия в дискуссии, ответ не структурирован, информация трудна для восприят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твета 2 балла выставляется студенту, если содержание ответа соответствует освещаемому вопросу, но при полном раскрытии темы имеются неточности, демонстрируется слабое владение категориальным аппаратом, даны неправильные, не аргументированные ответы на уточняющие вопросы, участие в дискуссии отсутствует, ответ не структурирован, информация трудна для восприят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твета 1 балл выставляется студенту, если содержание ответа соответствует освещаемому вопросу, но тема в ответе не полностью раскрыта, демонстрируется слабое владение категориальным аппаратом, происходит подмена понятий, даны неправильные, не аргументированные ответы на уточняющие вопросы, участие в дискуссии полностью отсутствует, ответ не структурирован, информация трудна для восприят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ответствии содержания ответа, освещаемому вопросу студент получает 0 баллов.</w:t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9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Типовые материалы для зачета</w:t>
      </w:r>
    </w:p>
    <w:p>
      <w:pPr>
        <w:pStyle w:val="Normal"/>
        <w:spacing w:lineRule="auto" w:line="240" w:before="280" w:after="0"/>
        <w:ind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 Устный вопрос к зачету</w:t>
      </w:r>
    </w:p>
    <w:p>
      <w:pPr>
        <w:pStyle w:val="Normal"/>
        <w:spacing w:lineRule="auto" w:line="240" w:before="280" w:after="0"/>
        <w:ind w:firstLine="567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Для оценки компетенций обучающихся на промежуточной аттестации по данной дисциплине, применяются вопросы к зачету, представленные ниж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 к зачету: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разовательная среда и образовательное пространство. Типологии образователь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сихологические модели образовательной среды (В. А. Ясвин, В. И. Слободчиков, Е. А. Климов и др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ецифика и уникальность образовательной среды образовательного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асности, риски и угрозы в среде детей и подрост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зовательные рис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уктурная модель психологически комфортной и безопасной образователь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цепция психологической безопасности образовательной среды (И.А. Баев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сихологическое насилие как источник социальной и школьной дезадапт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ды насилия над детьми (физическое, психологическое, сексуально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ормы психологического насилия (эмоциональное давлени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контроль, нагнетание страха, эмоциональный стресс, враждебность сверстников, пренебрежение и т. 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чины психологического насилия в образователь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характеристики и признаки психологического насилия в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фессиональные и личностные деформации педагогов и их влияние на психологическое самочувствие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оссийское законодательство о защите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сихотравмирующие ситуации в образователь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Школьная дезадаптация как затруднения, возникающие в ходе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Школьная дезадаптация как проявление системы нарушенных межличностных отношений в школе и деформация образа «Я»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ные виды и формы психогенной школьной дезадапт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идактогении как следствие психогиги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идаскалогении как следствие неправильного отношения учителя к учен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Школьные (дидактогенные) неврозы, тревожность, фобии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Цели и задачи психологии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етодология и методы психологии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сихологическая безопасность как составляющая националь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рганизационный, профессиональный и личностный уровни обеспечения психологической безопасности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сихологическая безопасность и защищен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сихологическая безопасность и социальная ср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сихологическая безопасность и угро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облема психологической безопасности образователь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нятие о психологической безопасности личности в образов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одержание культуры безопасности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рофилактическая направленность работы по обеспечению психологической безопасности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Основные опасности в образовательной среде образовательного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Основные факторы риска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сновные угрозы в образовательной среде образовательного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инципы моделирования психологической безопасности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Технологии создания безопасной образовательной среды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Цели, содержание и принципы гуманитарной экспертизы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Организация мониторинга психологической безопасности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Эмоциональная атмосфера в образовательном учреждении: угрозы, пути обеспечения психологическ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Условия обучения как фактор педагогического ри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Информационная сторона образовательного процесса как фактор педагогического риска (учебная нагруз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едагогическое общение, его деформации как фактор педагогического ри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сихологический климат в коллективе как фактор педагогического ри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Образовательный процесс как фактор педагогического риска для здоровья учащихся: поиски здоровьесберегающих технологий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Личностно-психологические характеристики участ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процесса как фактор риска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роблема сформированности социальных и практических навыков, умений и опыта у участников педагогического процесса как фактора риска в образователь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Информационно-психологическое воздействие на личность как угроза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Снижение референтной значимости образовательной среды как угроза участникам образователь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сихологическое насилие в образовательной среде как угро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Состояние удовлетворенности основными характеристиками педагогического взаимодействия, наличие условий личностного развития как угроза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Состояние психического здоровья как угроза в образовательном учреждении. Основные показатели психического здоров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Проблема соответствия уровня требований учебного предмета возможностям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Когнитивно-ориентированное обучение как угроза психологическ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Проблема воздействия факторов образовательной среды на здоровье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Проблема здоровья (психологического, физического) педагог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Психологические последствия насилия в образователь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Цели и задачи государственной психологической службы образования по обеспечению прав учащихся на достойный уровень жизни и полноценное психическое разви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Психологическое сопровождение ребенка в процессе школьного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Модели комфортной образовательной среды в практике современно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Экспертиза психологической безопасности образователь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Моделирование психологически комфортной и безопасной образовательной среды.</w:t>
      </w:r>
    </w:p>
    <w:p>
      <w:pPr>
        <w:pStyle w:val="Normal"/>
        <w:spacing w:lineRule="auto" w:line="276" w:before="0" w:after="0"/>
        <w:ind w:left="426" w:right="30" w:hanging="39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 ответа на устный вопрос зачет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ный ответ студента по теоретическому вопросу по дисциплине оценивается максимум в 25 баллов (два вопроса по 25 баллов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а </w:t>
      </w:r>
      <w:r>
        <w:rPr>
          <w:rFonts w:eastAsia="Times New Roman" w:cs="Times New Roman" w:ascii="Times New Roman" w:hAnsi="Times New Roman"/>
          <w:sz w:val="28"/>
          <w:szCs w:val="28"/>
        </w:rPr>
        <w:t>25 бал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авляется студенту</w:t>
      </w:r>
      <w:r>
        <w:rPr>
          <w:rFonts w:eastAsia="Times New Roman" w:cs="Times New Roman" w:ascii="Times New Roman" w:hAnsi="Times New Roman"/>
          <w:sz w:val="28"/>
          <w:szCs w:val="28"/>
        </w:rPr>
        <w:t>, если содержание ответа соответствует освещаемому вопросу, полностью раскрыта в ответе тема, ответ структурирован, даны правильные, аргументированные ответы на уточняющие вопросы, демонстрируется высокий уровень участия в дискусс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а </w:t>
      </w:r>
      <w:r>
        <w:rPr>
          <w:rFonts w:eastAsia="Times New Roman" w:cs="Times New Roman" w:ascii="Times New Roman" w:hAnsi="Times New Roman"/>
          <w:sz w:val="28"/>
          <w:szCs w:val="28"/>
        </w:rPr>
        <w:t>15 бал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авляется студенту</w:t>
      </w:r>
      <w:r>
        <w:rPr>
          <w:rFonts w:eastAsia="Times New Roman" w:cs="Times New Roman" w:ascii="Times New Roman" w:hAnsi="Times New Roman"/>
          <w:sz w:val="28"/>
          <w:szCs w:val="28"/>
        </w:rPr>
        <w:t>, если содержание ответа соответствует освещаемому вопросу, полностью раскрыта в ответе тема, даны правильные, аргументированные ответы на уточняющие вопросы, но имеются неточности, при этом ответ не структурирован и демонстрируется средний уровень участия в дискусс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а </w:t>
      </w:r>
      <w:r>
        <w:rPr>
          <w:rFonts w:eastAsia="Times New Roman" w:cs="Times New Roman" w:ascii="Times New Roman" w:hAnsi="Times New Roman"/>
          <w:sz w:val="28"/>
          <w:szCs w:val="28"/>
        </w:rPr>
        <w:t>10 бал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авляется студенту</w:t>
      </w:r>
      <w:r>
        <w:rPr>
          <w:rFonts w:eastAsia="Times New Roman" w:cs="Times New Roman" w:ascii="Times New Roman" w:hAnsi="Times New Roman"/>
          <w:sz w:val="28"/>
          <w:szCs w:val="28"/>
        </w:rPr>
        <w:t>, если содержание ответа соответствует освещаемому вопросу, но при полном раскрытии темы имеются неточности, даны правильные, но не аргументированные ответы на уточняющие вопросы, демонстрируется низкий уровень участия в дискуссии, ответ не структурирован, информация трудна для восприят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несоответствии содержания ответа, освещаемому вопросу студент получает 0 балл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2 Практические задания на зач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к зачету -вопрос 3:</w:t>
      </w:r>
    </w:p>
    <w:p>
      <w:pPr>
        <w:pStyle w:val="Normal"/>
        <w:suppressAutoHyphens w:val="true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19"/>
        </w:rPr>
        <w:t>Применение психодиагностических методик по изучению личностных аспектов психологическ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ки практических заданий вопросов к зачету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я од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ческого задания 5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аллов выставляется, если работа выполнена правильно и  в полном объеме, студент дает наглядные доказательства владения и умения выполнять практическую работу по заданным параметрам, дает полные ответы на вопросы преподавателя в соответствии с темой практического задания и показывает при этом глубокое владение соответствующей литературой по рассматриваемым вопросам, способен предложить собственное решение, проявляет умение самостоятельно и аргументировано излагать материал, анализировать исходные данные, делать самостоятельные обобщения и выводы, предлагать самостоятельные технические, либо технологические реш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ческого задания</w:t>
      </w:r>
      <w:r>
        <w:rPr>
          <w:rFonts w:eastAsia="Times New Roman" w:cs="Times New Roman" w:ascii="Times New Roman" w:hAnsi="Times New Roman"/>
          <w:sz w:val="28"/>
          <w:szCs w:val="28"/>
        </w:rPr>
        <w:t>40 баллов выставляется, если работа выполнена правильно и в полном объеме, студент дает наглядные доказательства владения и умения выполнять практическую работу по заданным параметрам, дает практически полные ответы на вопросы преподавателя, изложение материала логическое, обоснованное справочными данными и соответствующими нормативами, освещение вопросов завершено выводами, студент обнаружил умение анализировать исходные данные, а также выполнять учебные задания. Но в выполненном задании, эскизах, устных ответах допущены неточности, некоторые незначительные ошибки, имеются погрешности оформления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актического задания 32</w:t>
      </w:r>
      <w:r>
        <w:rPr>
          <w:rFonts w:eastAsia="Times New Roman" w:cs="Times New Roman" w:ascii="Times New Roman" w:hAnsi="Times New Roman"/>
          <w:sz w:val="28"/>
          <w:szCs w:val="28"/>
        </w:rPr>
        <w:t>балла выставляется, если работа выполнена правильно, практически в полном объеме, студент дает практически полные ответы на вопросы преподавателя, изложение материала логическое, обоснованное справочными данными и соответствующими нормативами, освещение вопросов завершено выводами, студент обнаружил умение анализировать исходные данные, а также выполнять учебные задания. Но в ответах допущены неточности, некоторые незначительные ошибки, освещение вопросов не всегда завершено выводами, имеет место недостаточная проработка технологии, эскизов наладок, имеются погрешности оформления раб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ческого 1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аллов выставляется в том случае, когда работа выполнена с незначительными неточностями, практически в полном объеме, студент в целом овладел навыками и умениями по данной теме, обнаруживает знание лекционного материала и справочной литературы, пытается анализировать конструкторскую документацию, делать выводы и решать задачи. Но на защите контрольной работы ведет себя пассивно, дает неполные ответы на вопросы, работа оформлена неаккуратн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ческого задания 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аллов выставляется в том случае, когда работа выполнена неаккуратно, с неточностями и не в полном объеме, но студент в целом овладел содержанием вопросов по данной теме, обнаруживает знание лекционного материала и учебной литературы, пытается анализировать чертежи, делать выводы и решать задачи. При этом, дает неполные ответы на вопросы, допускает ошибки при освещении результатов выполненно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актического задания </w:t>
      </w:r>
      <w:r>
        <w:rPr>
          <w:rFonts w:eastAsia="Times New Roman" w:cs="Times New Roman" w:ascii="Times New Roman" w:hAnsi="Times New Roman"/>
          <w:sz w:val="28"/>
          <w:szCs w:val="28"/>
        </w:rPr>
        <w:t>10 и менее баллов выставляется в случае, когда студент обнаружил несостоятельность выполнить задание, либо задание выполнено неправильно, бессистемно, с грубыми ошибками, при этом отсутствуют понимание основной сути задания.</w:t>
      </w:r>
    </w:p>
    <w:p>
      <w:pPr>
        <w:pStyle w:val="Normal"/>
        <w:spacing w:lineRule="auto" w:line="360" w:before="0" w:after="29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 заданий для одного обучающегося по дисциплине «</w:t>
      </w:r>
      <w:r>
        <w:rPr>
          <w:rFonts w:cs="Times New Roman" w:ascii="Times New Roman" w:hAnsi="Times New Roman"/>
          <w:sz w:val="28"/>
          <w:szCs w:val="28"/>
        </w:rPr>
        <w:t>Формирование психологически комфортной и безопасной образовательн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: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шние и внутренние факторы обеспечения информационно-психологической безопасности.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енние механизмы обеспечения безопасности личности (устойчивость, адаптация, сопротивляемость, саморегуляция, жизнеспособность, жизнестойкость).</w:t>
      </w:r>
    </w:p>
    <w:p>
      <w:pPr>
        <w:pStyle w:val="Normal"/>
        <w:numPr>
          <w:ilvl w:val="0"/>
          <w:numId w:val="7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сиходиагностических методик по изучению личностных аспектов психологическ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терии оценки с указанием максимального количества баллов за каждый вопрос (в зависимости от формы обучения) приведены выше. Проверка качества подготовки студентов на зачете заканчивается выставлением баллов и отметок «зачтено» и «не зачтен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29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А</w:t>
      </w:r>
    </w:p>
    <w:p>
      <w:pPr>
        <w:pStyle w:val="Normal"/>
        <w:spacing w:lineRule="auto" w:line="240" w:before="0" w:after="29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тестовых заданий по дисциплин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Психология безопасности в образовательной сре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мпетенция </w:t>
      </w:r>
      <w:r>
        <w:rPr>
          <w:rFonts w:cs="Times New Roman" w:ascii="Times New Roman" w:hAnsi="Times New Roman"/>
          <w:sz w:val="24"/>
          <w:szCs w:val="24"/>
        </w:rPr>
        <w:t>ПК-4 Способен к организации и осуществлению психопрофилактической, профессиональной деятельности, направленной на сохранение и укрепление психологического здоровья обучающихся в процессе обучения и воспитания в образовательных орган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дикатор </w:t>
      </w:r>
      <w:r>
        <w:rPr>
          <w:rFonts w:cs="Times New Roman" w:ascii="Times New Roman" w:hAnsi="Times New Roman"/>
          <w:sz w:val="24"/>
          <w:szCs w:val="24"/>
        </w:rPr>
        <w:t>ПК 4.1 Осуществляет анализ наиболее актуальных социальных и личностных проблем, определяет содержание и требования для проведения профилактической работы с обучающимися, их родителями (законными представителями) или членами сем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сципл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ология безопасности в образовательной сред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писание те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 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3 Максимальная общая сумма баллов за все правильные ответы составляет – 100 балло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4. Тест успешно пройден, если обучающийся правильно ответил на 70% тестовых заданий (61 балл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5. На прохождение тестирования, включая организационный момент, обучающимся отводится не более 45 минут. На каждое тестовое задание в среднем по 1,5 мину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6. Обучающемуся предоставляется одна попытка для прохождения компьютерного тестирова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Кодификатор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еста по дисциплине является раздел рабочей программы «</w:t>
      </w:r>
      <w:r>
        <w:rPr>
          <w:rFonts w:cs="Times New Roman" w:ascii="Times New Roman" w:hAnsi="Times New Roman"/>
          <w:sz w:val="24"/>
          <w:szCs w:val="24"/>
        </w:rPr>
        <w:t>4. Структура и содержание дисциплины (модуля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тестовых заданий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закрытого типа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альтернативного выбор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берит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дин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правильный ответ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ые (1 уровень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  <w:shd w:fill="FFFFFF" w:val="clear"/>
          </w:rPr>
          <w:t>Психологическое благополучие рассматривается как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Style20"/>
        <w:numPr>
          <w:ilvl w:val="0"/>
          <w:numId w:val="27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ль образования </w:t>
      </w:r>
    </w:p>
    <w:p>
      <w:pPr>
        <w:pStyle w:val="Style20"/>
        <w:numPr>
          <w:ilvl w:val="0"/>
          <w:numId w:val="27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зультат образования </w:t>
      </w:r>
    </w:p>
    <w:p>
      <w:pPr>
        <w:pStyle w:val="Style20"/>
        <w:numPr>
          <w:ilvl w:val="0"/>
          <w:numId w:val="27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ритерий оценки качества системы образования </w:t>
      </w:r>
    </w:p>
    <w:p>
      <w:pPr>
        <w:pStyle w:val="Style20"/>
        <w:numPr>
          <w:ilvl w:val="0"/>
          <w:numId w:val="27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езультат работы системы образования 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психологическое благополучие непосредственно влияют: </w:t>
      </w:r>
    </w:p>
    <w:p>
      <w:pPr>
        <w:pStyle w:val="Style20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метные условия среды </w:t>
      </w:r>
    </w:p>
    <w:p>
      <w:pPr>
        <w:pStyle w:val="Style20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Качество отношений между субъектами образовательной среды </w:t>
      </w:r>
    </w:p>
    <w:p>
      <w:pPr>
        <w:pStyle w:val="Style20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тодическая оснащенность учебного процесса </w:t>
      </w:r>
    </w:p>
    <w:p>
      <w:pPr>
        <w:pStyle w:val="Style20"/>
        <w:numPr>
          <w:ilvl w:val="0"/>
          <w:numId w:val="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валификационная категория педагогического состава </w:t>
      </w:r>
    </w:p>
    <w:p>
      <w:pPr>
        <w:pStyle w:val="Style20"/>
        <w:numPr>
          <w:ilvl w:val="0"/>
          <w:numId w:val="6"/>
        </w:numPr>
        <w:spacing w:lineRule="auto" w:line="276" w:before="0" w:after="0"/>
        <w:contextualSpacing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Организационные условия сред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чиной возникновения стресса у ребенка в младшей школе может стать: </w:t>
      </w:r>
    </w:p>
    <w:p>
      <w:pPr>
        <w:pStyle w:val="Style20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ункциональная незрелость </w:t>
      </w:r>
    </w:p>
    <w:p>
      <w:pPr>
        <w:pStyle w:val="Style20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ход в новую школу, класс</w:t>
      </w:r>
    </w:p>
    <w:p>
      <w:pPr>
        <w:pStyle w:val="Style20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упление в 1 класс</w:t>
      </w:r>
    </w:p>
    <w:p>
      <w:pPr>
        <w:pStyle w:val="Style20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актор соревновательности в классе</w:t>
      </w:r>
    </w:p>
    <w:p>
      <w:pPr>
        <w:pStyle w:val="Style20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вторитарный стиль учителя</w:t>
      </w:r>
    </w:p>
    <w:p>
      <w:pPr>
        <w:pStyle w:val="Style20"/>
        <w:numPr>
          <w:ilvl w:val="0"/>
          <w:numId w:val="23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се перечисленные причины 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аботу по созданию психологически комфортной образовательной среды включены: </w:t>
      </w:r>
    </w:p>
    <w:p>
      <w:pPr>
        <w:pStyle w:val="Style20"/>
        <w:numPr>
          <w:ilvl w:val="0"/>
          <w:numId w:val="10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одители</w:t>
      </w:r>
    </w:p>
    <w:p>
      <w:pPr>
        <w:pStyle w:val="Style20"/>
        <w:numPr>
          <w:ilvl w:val="0"/>
          <w:numId w:val="10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учающиеся</w:t>
      </w:r>
    </w:p>
    <w:p>
      <w:pPr>
        <w:pStyle w:val="Style20"/>
        <w:numPr>
          <w:ilvl w:val="0"/>
          <w:numId w:val="10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дагоги</w:t>
      </w:r>
    </w:p>
    <w:p>
      <w:pPr>
        <w:pStyle w:val="Style20"/>
        <w:numPr>
          <w:ilvl w:val="0"/>
          <w:numId w:val="10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министрация образовательной организации</w:t>
      </w:r>
    </w:p>
    <w:p>
      <w:pPr>
        <w:pStyle w:val="Style20"/>
        <w:numPr>
          <w:ilvl w:val="0"/>
          <w:numId w:val="102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</w:t>
      </w:r>
    </w:p>
    <w:p>
      <w:pPr>
        <w:pStyle w:val="Style20"/>
        <w:numPr>
          <w:ilvl w:val="0"/>
          <w:numId w:val="102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се перечисленно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переживания психологического благополучия учащихся в образовательной среде наиболее значимо: </w:t>
      </w:r>
    </w:p>
    <w:p>
      <w:pPr>
        <w:pStyle w:val="Style20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Методическое оснащение учебного процесса</w:t>
        </w:r>
      </w:hyperlink>
    </w:p>
    <w:p>
      <w:pPr>
        <w:pStyle w:val="Style20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метные условия среды</w:t>
      </w:r>
    </w:p>
    <w:p>
      <w:pPr>
        <w:pStyle w:val="Style20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своение социального пространства школ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ольшой выбор факультативных занятий</w:t>
      </w:r>
    </w:p>
    <w:p>
      <w:pPr>
        <w:pStyle w:val="Style20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актор конкуренции в школе</w:t>
      </w:r>
    </w:p>
    <w:p>
      <w:pPr>
        <w:pStyle w:val="Style20"/>
        <w:numPr>
          <w:ilvl w:val="0"/>
          <w:numId w:val="15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 перечисленное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тегральными показателями чего выступают референтность, удовлетворенность и защищенность:</w:t>
      </w:r>
    </w:p>
    <w:p>
      <w:pPr>
        <w:pStyle w:val="Style20"/>
        <w:numPr>
          <w:ilvl w:val="0"/>
          <w:numId w:val="39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сихологическая безопасность сред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3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ая безопасность личности</w:t>
      </w:r>
    </w:p>
    <w:p>
      <w:pPr>
        <w:pStyle w:val="Style20"/>
        <w:numPr>
          <w:ilvl w:val="0"/>
          <w:numId w:val="39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ая безопасность учебного процесса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создания психологически безопасной среды важно удовлетворить потребность личности в  общении: </w:t>
      </w:r>
    </w:p>
    <w:p>
      <w:pPr>
        <w:pStyle w:val="Style20"/>
        <w:numPr>
          <w:ilvl w:val="0"/>
          <w:numId w:val="57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тимно-личностном</w:t>
      </w:r>
    </w:p>
    <w:p>
      <w:pPr>
        <w:pStyle w:val="Style20"/>
        <w:numPr>
          <w:ilvl w:val="0"/>
          <w:numId w:val="57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моционально-непосредственном</w:t>
      </w:r>
    </w:p>
    <w:p>
      <w:pPr>
        <w:pStyle w:val="Style20"/>
        <w:numPr>
          <w:ilvl w:val="0"/>
          <w:numId w:val="57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верительном</w:t>
      </w:r>
    </w:p>
    <w:p>
      <w:pPr>
        <w:pStyle w:val="Style20"/>
        <w:numPr>
          <w:ilvl w:val="0"/>
          <w:numId w:val="57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о-доверительн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ая безопасность личности отражается в переживании:</w:t>
      </w:r>
    </w:p>
    <w:p>
      <w:pPr>
        <w:pStyle w:val="Style20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щищенно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противляемости</w:t>
      </w:r>
    </w:p>
    <w:p>
      <w:pPr>
        <w:pStyle w:val="Style20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изнестойкости</w:t>
      </w:r>
    </w:p>
    <w:p>
      <w:pPr>
        <w:pStyle w:val="Style20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стойчивости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психологическому насилию не относится: </w:t>
      </w:r>
    </w:p>
    <w:p>
      <w:pPr>
        <w:pStyle w:val="Style20"/>
        <w:numPr>
          <w:ilvl w:val="0"/>
          <w:numId w:val="54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гнорирование</w:t>
      </w:r>
    </w:p>
    <w:p>
      <w:pPr>
        <w:pStyle w:val="Style20"/>
        <w:numPr>
          <w:ilvl w:val="0"/>
          <w:numId w:val="54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антаж</w:t>
      </w:r>
    </w:p>
    <w:p>
      <w:pPr>
        <w:pStyle w:val="Style20"/>
        <w:numPr>
          <w:ilvl w:val="0"/>
          <w:numId w:val="54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грозы</w:t>
      </w:r>
    </w:p>
    <w:p>
      <w:pPr>
        <w:pStyle w:val="Style20"/>
        <w:numPr>
          <w:ilvl w:val="0"/>
          <w:numId w:val="54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корбления</w:t>
      </w:r>
    </w:p>
    <w:p>
      <w:pPr>
        <w:pStyle w:val="Style20"/>
        <w:numPr>
          <w:ilvl w:val="0"/>
          <w:numId w:val="54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се относится к психологическому насилию 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идактогения – это:</w:t>
      </w:r>
    </w:p>
    <w:p>
      <w:pPr>
        <w:pStyle w:val="Style20"/>
        <w:numPr>
          <w:ilvl w:val="0"/>
          <w:numId w:val="7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арный стиль общения с ребенком</w:t>
      </w:r>
    </w:p>
    <w:p>
      <w:pPr>
        <w:pStyle w:val="Style20"/>
        <w:numPr>
          <w:ilvl w:val="0"/>
          <w:numId w:val="7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невроз из-за школьных неуспехов</w:t>
      </w:r>
    </w:p>
    <w:p>
      <w:pPr>
        <w:pStyle w:val="Style20"/>
        <w:numPr>
          <w:ilvl w:val="0"/>
          <w:numId w:val="7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внимания </w:t>
      </w:r>
    </w:p>
    <w:p>
      <w:pPr>
        <w:pStyle w:val="Style20"/>
        <w:numPr>
          <w:ilvl w:val="0"/>
          <w:numId w:val="7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ние ребенком трудностей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ношение личности к среде, принятие ею среды как «своей», безопасной, способствующей удовлетворению ее базовых потребностей является: </w:t>
      </w:r>
    </w:p>
    <w:p>
      <w:pPr>
        <w:pStyle w:val="Style20"/>
        <w:numPr>
          <w:ilvl w:val="0"/>
          <w:numId w:val="11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ерентная значимость образовательной среды</w:t>
      </w:r>
    </w:p>
    <w:p>
      <w:pPr>
        <w:pStyle w:val="Style20"/>
        <w:numPr>
          <w:ilvl w:val="0"/>
          <w:numId w:val="11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защищенность</w:t>
      </w:r>
    </w:p>
    <w:p>
      <w:pPr>
        <w:pStyle w:val="Style20"/>
        <w:numPr>
          <w:ilvl w:val="0"/>
          <w:numId w:val="110"/>
        </w:numPr>
        <w:shd w:fill="FFFFFF" w:val="clear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доверительное общение</w:t>
      </w:r>
    </w:p>
    <w:p>
      <w:pPr>
        <w:pStyle w:val="Style20"/>
        <w:shd w:fill="FFFFFF" w:val="clear"/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е –сложные (2 уровень)</w:t>
      </w:r>
    </w:p>
    <w:p>
      <w:pPr>
        <w:pStyle w:val="Style20"/>
        <w:shd w:fill="FFFFFF" w:val="clear"/>
        <w:spacing w:lineRule="auto" w:line="276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ыберит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дин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 или несколько правильных ответов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трополого-психологическая модель образовательной среды предложена </w:t>
      </w:r>
    </w:p>
    <w:p>
      <w:pPr>
        <w:pStyle w:val="Style20"/>
        <w:numPr>
          <w:ilvl w:val="0"/>
          <w:numId w:val="4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И. Слободчиковым </w:t>
      </w:r>
    </w:p>
    <w:p>
      <w:pPr>
        <w:pStyle w:val="Style20"/>
        <w:numPr>
          <w:ilvl w:val="0"/>
          <w:numId w:val="4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Сухомлинским</w:t>
      </w:r>
    </w:p>
    <w:p>
      <w:pPr>
        <w:pStyle w:val="Style20"/>
        <w:numPr>
          <w:ilvl w:val="0"/>
          <w:numId w:val="4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.А. Амонашвили 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циальным ресурсом являются: </w:t>
      </w:r>
    </w:p>
    <w:p>
      <w:pPr>
        <w:pStyle w:val="Style20"/>
        <w:numPr>
          <w:ilvl w:val="0"/>
          <w:numId w:val="66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мощь близких</w:t>
      </w:r>
    </w:p>
    <w:p>
      <w:pPr>
        <w:pStyle w:val="Style20"/>
        <w:numPr>
          <w:ilvl w:val="0"/>
          <w:numId w:val="66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мощь социальных организаций</w:t>
      </w:r>
    </w:p>
    <w:p>
      <w:pPr>
        <w:pStyle w:val="Style20"/>
        <w:numPr>
          <w:ilvl w:val="0"/>
          <w:numId w:val="6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shd w:fill="FFFFFF" w:val="clear"/>
          </w:rPr>
          <w:t>Социальные навыки человека</w:t>
        </w:r>
      </w:hyperlink>
    </w:p>
    <w:p>
      <w:pPr>
        <w:pStyle w:val="Style20"/>
        <w:numPr>
          <w:ilvl w:val="0"/>
          <w:numId w:val="6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особности</w:t>
      </w:r>
    </w:p>
    <w:p>
      <w:pPr>
        <w:pStyle w:val="Style20"/>
        <w:numPr>
          <w:ilvl w:val="0"/>
          <w:numId w:val="6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Характер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втором теории экологически безопасной образовательной средой является:</w:t>
      </w:r>
    </w:p>
    <w:p>
      <w:pPr>
        <w:pStyle w:val="Style20"/>
        <w:numPr>
          <w:ilvl w:val="0"/>
          <w:numId w:val="5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.А. Алисова</w:t>
      </w:r>
    </w:p>
    <w:p>
      <w:pPr>
        <w:pStyle w:val="Style20"/>
        <w:numPr>
          <w:ilvl w:val="0"/>
          <w:numId w:val="5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Грачев</w:t>
      </w:r>
    </w:p>
    <w:p>
      <w:pPr>
        <w:pStyle w:val="Style20"/>
        <w:numPr>
          <w:ilvl w:val="0"/>
          <w:numId w:val="5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С. Кабаченко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втором теоретического подхода к организации здоровьесберегающей среды образовательных учреждений как совокупности управленческих, организационных, обучающих и оздоровительных условий, направленных на формирование, укрепление и сохранение социального, физического, психического здоровья обучающихся, является:</w:t>
      </w:r>
    </w:p>
    <w:p>
      <w:pPr>
        <w:pStyle w:val="Style20"/>
        <w:numPr>
          <w:ilvl w:val="0"/>
          <w:numId w:val="2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 Алисова</w:t>
      </w:r>
    </w:p>
    <w:p>
      <w:pPr>
        <w:pStyle w:val="Style20"/>
        <w:numPr>
          <w:ilvl w:val="0"/>
          <w:numId w:val="2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Т. Рылова</w:t>
      </w:r>
    </w:p>
    <w:p>
      <w:pPr>
        <w:pStyle w:val="Style20"/>
        <w:numPr>
          <w:ilvl w:val="0"/>
          <w:numId w:val="2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С. Кабаченко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втором концепции психологической безопасности образовательной среды является: </w:t>
      </w:r>
    </w:p>
    <w:p>
      <w:pPr>
        <w:pStyle w:val="Style20"/>
        <w:numPr>
          <w:ilvl w:val="0"/>
          <w:numId w:val="13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Т. Рылова</w:t>
      </w:r>
    </w:p>
    <w:p>
      <w:pPr>
        <w:pStyle w:val="Style20"/>
        <w:numPr>
          <w:ilvl w:val="0"/>
          <w:numId w:val="13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Грачев</w:t>
      </w:r>
    </w:p>
    <w:p>
      <w:pPr>
        <w:pStyle w:val="Style20"/>
        <w:numPr>
          <w:ilvl w:val="0"/>
          <w:numId w:val="13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А. Баева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ой совместной профессиональной деятельности педагога, психолога и родителей, основанной на системе психологических воздействий с целью исправления нарушений психического развития с опорой на знания возрастной, социокультурной и индивидуальной норм развития является:</w:t>
      </w:r>
    </w:p>
    <w:p>
      <w:pPr>
        <w:pStyle w:val="Style20"/>
        <w:numPr>
          <w:ilvl w:val="0"/>
          <w:numId w:val="6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о-педагогическая коррекция</w:t>
      </w:r>
    </w:p>
    <w:p>
      <w:pPr>
        <w:pStyle w:val="Style20"/>
        <w:numPr>
          <w:ilvl w:val="0"/>
          <w:numId w:val="6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консультирование</w:t>
      </w:r>
    </w:p>
    <w:p>
      <w:pPr>
        <w:pStyle w:val="Style20"/>
        <w:numPr>
          <w:ilvl w:val="0"/>
          <w:numId w:val="6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профилактика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ктивным групповым воздействием, направленным на помощь в усвоении эффективных способов и приемов взаимодействия, свободных от проявления психологического насилия, создающее социальнопсихологическую умелость, обеспечивающим поддержку в решении возрастных, жизненных и профессиональных проблем является:</w:t>
      </w:r>
    </w:p>
    <w:p>
      <w:pPr>
        <w:pStyle w:val="Style20"/>
        <w:numPr>
          <w:ilvl w:val="0"/>
          <w:numId w:val="2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психологическое обучение</w:t>
      </w:r>
    </w:p>
    <w:p>
      <w:pPr>
        <w:pStyle w:val="Style20"/>
        <w:numPr>
          <w:ilvl w:val="0"/>
          <w:numId w:val="2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реабилитация</w:t>
      </w:r>
    </w:p>
    <w:p>
      <w:pPr>
        <w:pStyle w:val="Style20"/>
        <w:numPr>
          <w:ilvl w:val="0"/>
          <w:numId w:val="2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адаптация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ая устойчивость — это:</w:t>
      </w:r>
    </w:p>
    <w:p>
      <w:pPr>
        <w:pStyle w:val="Style20"/>
        <w:numPr>
          <w:ilvl w:val="0"/>
          <w:numId w:val="8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ий процесс, включающий в себя ответ человека на разнообразные стресс-факторы и облегчающий здоровое функционирование личности</w:t>
      </w:r>
    </w:p>
    <w:p>
      <w:pPr>
        <w:pStyle w:val="Style20"/>
        <w:numPr>
          <w:ilvl w:val="0"/>
          <w:numId w:val="8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состояние, вызванное угрожающим воздействием внешних условий и выраженное в чувстве неконтролируемого страха или тревоги</w:t>
      </w:r>
    </w:p>
    <w:p>
      <w:pPr>
        <w:pStyle w:val="Style20"/>
        <w:numPr>
          <w:ilvl w:val="0"/>
          <w:numId w:val="8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, связанные с осознанной опасностью для человеческой жизни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втором концепции педагогической поддержки, считающим, что развитие ребенка протекает наиболее успешно тогда, когда возникает гармония двух различных процессов — социализации и индивидуализации, является:</w:t>
      </w:r>
    </w:p>
    <w:p>
      <w:pPr>
        <w:pStyle w:val="Style20"/>
        <w:numPr>
          <w:ilvl w:val="0"/>
          <w:numId w:val="1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.С. Газман</w:t>
      </w:r>
    </w:p>
    <w:p>
      <w:pPr>
        <w:pStyle w:val="Style20"/>
        <w:numPr>
          <w:ilvl w:val="0"/>
          <w:numId w:val="1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 Ясвин</w:t>
      </w:r>
    </w:p>
    <w:p>
      <w:pPr>
        <w:pStyle w:val="Style20"/>
        <w:numPr>
          <w:ilvl w:val="0"/>
          <w:numId w:val="1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Д. Демакова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авля, агрессивное преследование одного человека другим (другими) – это:</w:t>
      </w:r>
    </w:p>
    <w:p>
      <w:pPr>
        <w:pStyle w:val="Style20"/>
        <w:numPr>
          <w:ilvl w:val="0"/>
          <w:numId w:val="47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ллинг</w:t>
      </w:r>
    </w:p>
    <w:p>
      <w:pPr>
        <w:pStyle w:val="Style20"/>
        <w:numPr>
          <w:ilvl w:val="0"/>
          <w:numId w:val="47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бинг</w:t>
      </w:r>
    </w:p>
    <w:p>
      <w:pPr>
        <w:pStyle w:val="Style20"/>
        <w:numPr>
          <w:ilvl w:val="0"/>
          <w:numId w:val="47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ная склонность испытывать беспокойство в самых различных жизненных ситуациях, в том числе и таких, когда для этого нет причин:</w:t>
      </w:r>
    </w:p>
    <w:p>
      <w:pPr>
        <w:pStyle w:val="Style20"/>
        <w:numPr>
          <w:ilvl w:val="0"/>
          <w:numId w:val="2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вожность </w:t>
      </w:r>
    </w:p>
    <w:p>
      <w:pPr>
        <w:pStyle w:val="Style20"/>
        <w:numPr>
          <w:ilvl w:val="0"/>
          <w:numId w:val="2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изм</w:t>
      </w:r>
    </w:p>
    <w:p>
      <w:pPr>
        <w:pStyle w:val="Style20"/>
        <w:numPr>
          <w:ilvl w:val="0"/>
          <w:numId w:val="21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вность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циально-психологический климат включает в себя: </w:t>
      </w:r>
    </w:p>
    <w:p>
      <w:pPr>
        <w:pStyle w:val="Style20"/>
        <w:numPr>
          <w:ilvl w:val="0"/>
          <w:numId w:val="88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брые человеческие отношения </w:t>
      </w:r>
    </w:p>
    <w:p>
      <w:pPr>
        <w:pStyle w:val="Style20"/>
        <w:numPr>
          <w:ilvl w:val="0"/>
          <w:numId w:val="88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ены коллектива проявляют друг к другу уважение </w:t>
      </w:r>
    </w:p>
    <w:p>
      <w:pPr>
        <w:pStyle w:val="Style20"/>
        <w:numPr>
          <w:ilvl w:val="0"/>
          <w:numId w:val="88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ий настрой является доброжелательным</w:t>
      </w:r>
    </w:p>
    <w:p>
      <w:pPr>
        <w:pStyle w:val="Style20"/>
        <w:numPr>
          <w:ilvl w:val="0"/>
          <w:numId w:val="88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конфликтных ситуаций</w:t>
      </w:r>
    </w:p>
    <w:p>
      <w:pPr>
        <w:pStyle w:val="Style20"/>
        <w:numPr>
          <w:ilvl w:val="0"/>
          <w:numId w:val="88"/>
        </w:numPr>
        <w:shd w:fill="FFFFFF" w:val="clear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интеллектуальный уровень членов группы</w:t>
      </w:r>
    </w:p>
    <w:p>
      <w:pPr>
        <w:pStyle w:val="Style20"/>
        <w:shd w:fill="FFFFFF" w:val="clear"/>
        <w:spacing w:lineRule="auto" w:line="276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грозами психологической безопасности и комфортности образовательной среды являются: </w:t>
      </w:r>
    </w:p>
    <w:p>
      <w:pPr>
        <w:pStyle w:val="Style20"/>
        <w:numPr>
          <w:ilvl w:val="0"/>
          <w:numId w:val="46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логическое насилие </w:t>
      </w:r>
    </w:p>
    <w:p>
      <w:pPr>
        <w:pStyle w:val="Style20"/>
        <w:numPr>
          <w:ilvl w:val="0"/>
          <w:numId w:val="46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удовлетворенность процессом взаимодействия </w:t>
      </w:r>
    </w:p>
    <w:p>
      <w:pPr>
        <w:pStyle w:val="Style20"/>
        <w:numPr>
          <w:ilvl w:val="0"/>
          <w:numId w:val="46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звитость системы психологической помощи в образовательном учреждении</w:t>
      </w:r>
    </w:p>
    <w:p>
      <w:pPr>
        <w:pStyle w:val="Style20"/>
        <w:numPr>
          <w:ilvl w:val="0"/>
          <w:numId w:val="46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образовательных стандартов </w:t>
      </w:r>
    </w:p>
    <w:p>
      <w:pPr>
        <w:pStyle w:val="Style20"/>
        <w:numPr>
          <w:ilvl w:val="0"/>
          <w:numId w:val="46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моциональное выгорание педагогов</w:t>
      </w:r>
    </w:p>
    <w:p>
      <w:pPr>
        <w:pStyle w:val="Style20"/>
        <w:numPr>
          <w:ilvl w:val="0"/>
          <w:numId w:val="46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вание материально-технического оснащения образовательной среды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едагог может повлиять на какие группы причин возникновения стресса у обучающегося: </w:t>
      </w:r>
    </w:p>
    <w:p>
      <w:pPr>
        <w:pStyle w:val="Style20"/>
        <w:numPr>
          <w:ilvl w:val="0"/>
          <w:numId w:val="8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ложность учебных программ</w:t>
      </w:r>
    </w:p>
    <w:p>
      <w:pPr>
        <w:pStyle w:val="Style20"/>
        <w:numPr>
          <w:ilvl w:val="0"/>
          <w:numId w:val="83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рушение развития</w:t>
      </w:r>
    </w:p>
    <w:p>
      <w:pPr>
        <w:pStyle w:val="Style20"/>
        <w:numPr>
          <w:ilvl w:val="0"/>
          <w:numId w:val="83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даптация к школьному обучению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83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сутствие дружеских отношений в класс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8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хнические средства обучения 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дачи семьи в профилактике психологического неблагополучия состоят в: </w:t>
      </w:r>
    </w:p>
    <w:p>
      <w:pPr>
        <w:pStyle w:val="Style20"/>
        <w:numPr>
          <w:ilvl w:val="0"/>
          <w:numId w:val="4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еспечение академической успеваемости ребенка</w:t>
      </w:r>
    </w:p>
    <w:p>
      <w:pPr>
        <w:pStyle w:val="Style20"/>
        <w:numPr>
          <w:ilvl w:val="0"/>
          <w:numId w:val="41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бота о потребностях, нужда ребен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41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одоление социальной изоля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4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учение навыкам конструктивного взаимодействия</w:t>
      </w:r>
    </w:p>
    <w:p>
      <w:pPr>
        <w:pStyle w:val="Style20"/>
        <w:numPr>
          <w:ilvl w:val="0"/>
          <w:numId w:val="4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Активное влияние на учебный процесс</w:t>
        </w:r>
      </w:hyperlink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 условиям организации образовательной среды, способствующей психологическому благополучию субъектов образования, относится:</w:t>
      </w:r>
    </w:p>
    <w:p>
      <w:pPr>
        <w:pStyle w:val="Style20"/>
        <w:numPr>
          <w:ilvl w:val="0"/>
          <w:numId w:val="90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ресная помощь ребенку в решении актуальных задач обучения</w:t>
      </w:r>
    </w:p>
    <w:p>
      <w:pPr>
        <w:pStyle w:val="Style20"/>
        <w:numPr>
          <w:ilvl w:val="0"/>
          <w:numId w:val="90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омощь в социализации в условиях школы</w:t>
        </w:r>
      </w:hyperlink>
    </w:p>
    <w:p>
      <w:pPr>
        <w:pStyle w:val="Style20"/>
        <w:numPr>
          <w:ilvl w:val="0"/>
          <w:numId w:val="90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филактика проблем развития ребенка в процессе обучения</w:t>
      </w:r>
    </w:p>
    <w:p>
      <w:pPr>
        <w:pStyle w:val="Style20"/>
        <w:numPr>
          <w:ilvl w:val="0"/>
          <w:numId w:val="90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ое просвещение педагогов, родителей, управленцев и самих учащихся</w:t>
      </w:r>
    </w:p>
    <w:p>
      <w:pPr>
        <w:pStyle w:val="Style20"/>
        <w:numPr>
          <w:ilvl w:val="0"/>
          <w:numId w:val="90"/>
        </w:numPr>
        <w:spacing w:lineRule="auto" w:line="276" w:before="0" w:after="0"/>
        <w:contextualSpacing/>
        <w:rPr>
          <w:rFonts w:ascii="Times New Roman" w:hAnsi="Times New Roman" w:eastAsia="MS Gothic;ＭＳ ゴシック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се перечисленно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труктурной модели образовательной среды школы социально-психологическая неумелость присутствует в следующих средах:</w:t>
      </w:r>
    </w:p>
    <w:p>
      <w:pPr>
        <w:pStyle w:val="Style20"/>
        <w:numPr>
          <w:ilvl w:val="0"/>
          <w:numId w:val="18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нипулятивно-авторитарная</w:t>
      </w:r>
    </w:p>
    <w:p>
      <w:pPr>
        <w:pStyle w:val="Style20"/>
        <w:numPr>
          <w:ilvl w:val="0"/>
          <w:numId w:val="18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беральна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18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пустительска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18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и безопасная (партнерско-диалогическая)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ля психологической безопасности обучающегося в образовательной среде важно:</w:t>
      </w:r>
    </w:p>
    <w:p>
      <w:pPr>
        <w:pStyle w:val="Style20"/>
        <w:numPr>
          <w:ilvl w:val="0"/>
          <w:numId w:val="10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изическая безопасность состояния среды</w:t>
      </w:r>
    </w:p>
    <w:p>
      <w:pPr>
        <w:pStyle w:val="Style20"/>
        <w:numPr>
          <w:ilvl w:val="0"/>
          <w:numId w:val="10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и безопасное состояние всех одноклассников</w:t>
      </w:r>
    </w:p>
    <w:p>
      <w:pPr>
        <w:pStyle w:val="Style20"/>
        <w:numPr>
          <w:ilvl w:val="0"/>
          <w:numId w:val="10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сихологически безопасное состояние большей части одноклассник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10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сурсное состояние обучающего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10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чески безопасное состояние родителей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онентами психологической безопасности предметно-пространственной развивающей образовательной среды являются:</w:t>
      </w:r>
    </w:p>
    <w:p>
      <w:pPr>
        <w:pStyle w:val="Style20"/>
        <w:numPr>
          <w:ilvl w:val="0"/>
          <w:numId w:val="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манное пространственное, световое и цветовое оформление среды</w:t>
      </w:r>
    </w:p>
    <w:p>
      <w:pPr>
        <w:pStyle w:val="Style20"/>
        <w:numPr>
          <w:ilvl w:val="0"/>
          <w:numId w:val="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бодный доступ к игрушкам и игровым материалам</w:t>
      </w:r>
    </w:p>
    <w:p>
      <w:pPr>
        <w:pStyle w:val="Style20"/>
        <w:numPr>
          <w:ilvl w:val="0"/>
          <w:numId w:val="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 педагогического воздействия</w:t>
      </w:r>
    </w:p>
    <w:p>
      <w:pPr>
        <w:pStyle w:val="Style20"/>
        <w:numPr>
          <w:ilvl w:val="0"/>
          <w:numId w:val="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потребностей ребёнка, в том числе в игре, движении, познавательной активности, общении</w:t>
      </w:r>
    </w:p>
    <w:p>
      <w:pPr>
        <w:pStyle w:val="Style20"/>
        <w:numPr>
          <w:ilvl w:val="0"/>
          <w:numId w:val="9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чины, вызывающие трудности работы педагога, являющиеся факторами дестабилизации психологической безопасности образовательной среды: </w:t>
      </w:r>
    </w:p>
    <w:p>
      <w:pPr>
        <w:pStyle w:val="Style20"/>
        <w:numPr>
          <w:ilvl w:val="0"/>
          <w:numId w:val="104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отсутствие «права на ошибку»</w:t>
      </w:r>
    </w:p>
    <w:p>
      <w:pPr>
        <w:pStyle w:val="Style20"/>
        <w:numPr>
          <w:ilvl w:val="0"/>
          <w:numId w:val="104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свободного времени и условий для полноценного отдыха и возможности восстановиться после работы </w:t>
      </w:r>
    </w:p>
    <w:p>
      <w:pPr>
        <w:pStyle w:val="Style20"/>
        <w:numPr>
          <w:ilvl w:val="0"/>
          <w:numId w:val="104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оценка профессиональной значимости со стороны руководителей, коллег, родителей </w:t>
      </w:r>
    </w:p>
    <w:p>
      <w:pPr>
        <w:pStyle w:val="Style20"/>
        <w:numPr>
          <w:ilvl w:val="0"/>
          <w:numId w:val="104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озможности и условий для самовыражения и самореализации</w:t>
      </w:r>
    </w:p>
    <w:p>
      <w:pPr>
        <w:pStyle w:val="Style20"/>
        <w:numPr>
          <w:ilvl w:val="0"/>
          <w:numId w:val="104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звитость системы психологической помощи в образовательном учреждении</w:t>
      </w:r>
    </w:p>
    <w:p>
      <w:pPr>
        <w:pStyle w:val="Style20"/>
        <w:numPr>
          <w:ilvl w:val="0"/>
          <w:numId w:val="104"/>
        </w:numPr>
        <w:shd w:fill="FFFFFF" w:val="clear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 перечисл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жные  (3 уровень)</w:t>
      </w:r>
    </w:p>
    <w:p>
      <w:pPr>
        <w:pStyle w:val="Style20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реди  компонентов безопасной и комфортной образовательной среды при ее проектировании выделяют: </w:t>
      </w:r>
    </w:p>
    <w:p>
      <w:pPr>
        <w:pStyle w:val="Style20"/>
        <w:numPr>
          <w:ilvl w:val="0"/>
          <w:numId w:val="9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образовательной среды, свободной от проявления психологического насилия во взаимодействии, способствующее удовлетворению основных потребностей в личностно-доверительном общении, обеспечивающее психическое здоровье всех ее субъектов </w:t>
      </w:r>
    </w:p>
    <w:p>
      <w:pPr>
        <w:pStyle w:val="Style20"/>
        <w:numPr>
          <w:ilvl w:val="0"/>
          <w:numId w:val="9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у межличностных отношений, которые вызывают у участников образовательного процесса чувство принадлежности (референтной значимости среды) </w:t>
      </w:r>
    </w:p>
    <w:p>
      <w:pPr>
        <w:pStyle w:val="Style20"/>
        <w:numPr>
          <w:ilvl w:val="0"/>
          <w:numId w:val="9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у мер, направленных на предотвращение угроз для продуктивного устойчивого развития личности</w:t>
      </w:r>
    </w:p>
    <w:p>
      <w:pPr>
        <w:pStyle w:val="Style20"/>
        <w:numPr>
          <w:ilvl w:val="0"/>
          <w:numId w:val="9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стандарты, обеспечивающие преобретение знаний, умений и навыков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. В. Тарасов выделяет компоненты  образовательной среды школы: </w:t>
      </w:r>
    </w:p>
    <w:p>
      <w:pPr>
        <w:pStyle w:val="Style20"/>
        <w:numPr>
          <w:ilvl w:val="0"/>
          <w:numId w:val="8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ранственно–семантический </w:t>
      </w:r>
    </w:p>
    <w:p>
      <w:pPr>
        <w:pStyle w:val="Style20"/>
        <w:numPr>
          <w:ilvl w:val="0"/>
          <w:numId w:val="8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тельно–методический </w:t>
      </w:r>
    </w:p>
    <w:p>
      <w:pPr>
        <w:pStyle w:val="Style20"/>
        <w:numPr>
          <w:ilvl w:val="0"/>
          <w:numId w:val="8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й</w:t>
      </w:r>
    </w:p>
    <w:p>
      <w:pPr>
        <w:pStyle w:val="Style20"/>
        <w:numPr>
          <w:ilvl w:val="0"/>
          <w:numId w:val="8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ционно–организационный </w:t>
      </w:r>
    </w:p>
    <w:p>
      <w:pPr>
        <w:pStyle w:val="Style20"/>
        <w:numPr>
          <w:ilvl w:val="0"/>
          <w:numId w:val="80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-творческий 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. А. Ясвин выделяет компоненты  образовательной среды учебного учреждения:</w:t>
      </w:r>
    </w:p>
    <w:p>
      <w:pPr>
        <w:pStyle w:val="Style20"/>
        <w:numPr>
          <w:ilvl w:val="0"/>
          <w:numId w:val="10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о–методический</w:t>
      </w:r>
    </w:p>
    <w:p>
      <w:pPr>
        <w:pStyle w:val="Style20"/>
        <w:numPr>
          <w:ilvl w:val="0"/>
          <w:numId w:val="10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ранственно–архитектурный </w:t>
      </w:r>
    </w:p>
    <w:p>
      <w:pPr>
        <w:pStyle w:val="Style20"/>
        <w:numPr>
          <w:ilvl w:val="0"/>
          <w:numId w:val="10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</w:t>
      </w:r>
    </w:p>
    <w:p>
      <w:pPr>
        <w:pStyle w:val="Style20"/>
        <w:numPr>
          <w:ilvl w:val="0"/>
          <w:numId w:val="10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</w:t>
      </w:r>
    </w:p>
    <w:p>
      <w:pPr>
        <w:pStyle w:val="Style20"/>
        <w:numPr>
          <w:ilvl w:val="0"/>
          <w:numId w:val="10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дидактический </w:t>
      </w:r>
    </w:p>
    <w:p>
      <w:pPr>
        <w:pStyle w:val="Style20"/>
        <w:numPr>
          <w:ilvl w:val="0"/>
          <w:numId w:val="16"/>
        </w:numPr>
        <w:spacing w:lineRule="auto" w:line="276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тиками педагогической поддержки являются:</w:t>
      </w:r>
    </w:p>
    <w:p>
      <w:pPr>
        <w:pStyle w:val="Style20"/>
        <w:numPr>
          <w:ilvl w:val="0"/>
          <w:numId w:val="7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тика защиты</w:t>
      </w:r>
    </w:p>
    <w:p>
      <w:pPr>
        <w:pStyle w:val="Style20"/>
        <w:numPr>
          <w:ilvl w:val="0"/>
          <w:numId w:val="7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ограждения</w:t>
      </w:r>
    </w:p>
    <w:p>
      <w:pPr>
        <w:pStyle w:val="Style20"/>
        <w:numPr>
          <w:ilvl w:val="0"/>
          <w:numId w:val="75"/>
        </w:numPr>
        <w:shd w:fill="FFFFFF" w:val="clear"/>
        <w:spacing w:lineRule="auto" w:line="27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ктика содействия </w:t>
      </w:r>
    </w:p>
    <w:p>
      <w:pPr>
        <w:pStyle w:val="Style20"/>
        <w:numPr>
          <w:ilvl w:val="0"/>
          <w:numId w:val="75"/>
        </w:numPr>
        <w:shd w:fill="FFFFFF" w:val="clear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сочувствия</w:t>
      </w:r>
    </w:p>
    <w:p>
      <w:pPr>
        <w:pStyle w:val="Style20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на установление соответств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тановите соответствие между элементами левого и правого столб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ые  (1 уров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оответствие типов образовательной среды, в которой идет формирование личности ребенка, выделенных Я. Корчаком и их характеристик: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735"/>
      </w:tblGrid>
      <w:tr>
        <w:trPr>
          <w:trHeight w:val="86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матическая образовательная сред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2"/>
              </w:numPr>
              <w:spacing w:lineRule="auto" w:line="240" w:before="0" w:after="16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ая свободному развитию активного ребенка</w:t>
            </w:r>
          </w:p>
        </w:tc>
      </w:tr>
      <w:tr>
        <w:trPr>
          <w:trHeight w:val="1351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ьерная образовательная сред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2"/>
              </w:numPr>
              <w:spacing w:lineRule="auto" w:line="240" w:before="0" w:after="16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ая свободному развитию, но и обусловливающая формирование пассивности ребенка</w:t>
            </w:r>
          </w:p>
        </w:tc>
      </w:tr>
      <w:tr>
        <w:trPr>
          <w:trHeight w:val="74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мятежная образовательная сред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2"/>
              </w:numPr>
              <w:spacing w:lineRule="auto" w:line="240" w:before="0" w:after="16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ая развитию активности, но и зависимости ребенка</w:t>
            </w:r>
          </w:p>
        </w:tc>
      </w:tr>
      <w:tr>
        <w:trPr>
          <w:trHeight w:val="111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0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ая или творческая образовательная сред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2"/>
              </w:numPr>
              <w:spacing w:lineRule="auto" w:line="240" w:before="0" w:after="160"/>
              <w:ind w:left="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ая развитию пассивности и зависимости ребенка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/4,  Б/3,  В/2,  Г/1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соответствие виды психологической нагрузки педагогов, выделяемых В.С. Ермолаевой и их характеристик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сихологическая нагруз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ется при взаимодействии с коллективом и его руководителями, давлении со стороны коллектива, отстаивании своих прав и обязанностей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сихологическая нагруз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ает при выполнении своих функциональных обязанностей, при взаимодействии с родителями и детьми, посещении различных комиссий и т. 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сихологическая нагруз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ся при состоянии обреченности на низкий материальный статус работника, увеличиваясь при угрозе задержки заработной платы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/2,  Б/1, В/3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оответствие видов и правил взаимодействия субъектов образования (Е.В. Коротае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тановления индивидуальности с демонстрацией способов и приемов разрешения трудностей при условии, если ребенок не справляется или просит о защите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ограничения, отсеивания жизненно важных интересов ребенка в случае физической и (или) психической опасности при условии, если ребенок не справляется или просит о защит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заинтересованного наблюдения, консультации, личного участия, поощрения максимальной самостоятельности подростка в проблемной ситуации при минимальном участии педагог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16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(совместно с ребёнком) для сознательного самостоятельного разрешения им ситуации выбора при условии, если ребенок не справляется сам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/2, Б/2, В/4, Г/3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/>
        <w:t>Определите соответствие видов и характеристик школьной дезадапт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денческ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ушение мышле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ответствие поведения норм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е переживания и тревоги по школьным проблемам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матическ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отклонения в здоровь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ение в общен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/2, Б/1, В/5, , Г/4, Д/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не-сложные  (2 уровень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/>
        <w:t>Определите соответствие рисков и их характерист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pacing w:lineRule="auto" w:line="276" w:before="0" w:after="1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ки, связанные с особенностями взаимоотношений в диаде: ребенок - ребен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spacing w:lineRule="auto" w:line="276" w:before="0" w:after="0"/>
              <w:ind w:left="3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ерничество; неформальные группировки (асоциальные и антисоциальные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ки психологической безопасности образовательной среды, связанные с педагогом и отношениями «педагог - ребено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spacing w:lineRule="auto" w:line="276" w:before="0" w:after="0"/>
              <w:ind w:left="3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Развод; завышенные требования к ребенку; пьянство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ки психологической безопасности образовательной среды, связанные с семьей и отношениями «детский сад - семья», «ребенок - родитель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spacing w:lineRule="auto" w:line="276" w:before="0" w:after="0"/>
              <w:ind w:left="3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амоутверждение за счет ребенка; предвзятость, субъективизм; некомпетентность во взаимодействии с проблемными деть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8"/>
              </w:numPr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иски психологической безопасности образовательной среды, связанные с отношениями «педагог-педагог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6"/>
              </w:numPr>
              <w:spacing w:lineRule="auto" w:line="276" w:before="0" w:after="0"/>
              <w:ind w:left="3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следствия эмоционального выгорания; несогласованность педагогических позиций; большая учебно-воспитательная нагрузка; большая наполняемость групп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/1, Б/3, В/2, Г/4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жные  (3 уровен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становите соответствие этапом </w:t>
      </w:r>
      <w:r>
        <w:rPr/>
        <w:t>психолого-педагогическое сопровождение и их содерж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before="0" w:after="1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и групповая диагностика в соответ</w:t>
              <w:softHyphen/>
              <w:t xml:space="preserve">ствии с запросом субъектов образовательного процесса или оказание психологических услуг (консультирование, групповая работа, вторичная психопрофилактика); изучение особенностей личностного развития, выявление резервов, обеспечивающих достижение максимальной самореализации личности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before="0" w:after="1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светительской и первичной психопрофилактической работы с целью уточнения и формирования социального заказа, актуализация потребность субъектов образовательного процесса в психологических знания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before="0" w:after="1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ная диагностика, анализ эффективности проведенной работы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та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before="0" w:after="1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й консилиум, коррекционно-развивающая работа, разработка и реализация программ взаимодействия педагогов-психологов с другими субъектами образовательного процесс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эта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before="0" w:after="1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 и изучение уровня удовлетворенности взаимодействием, при необходимости - уточнение социального заказа.</w:t>
            </w:r>
          </w:p>
        </w:tc>
      </w:tr>
    </w:tbl>
    <w:p>
      <w:pPr>
        <w:pStyle w:val="Style20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/2, Б/1, В/4, Г/3, Д/5</w:t>
      </w:r>
    </w:p>
    <w:p>
      <w:pPr>
        <w:pStyle w:val="Style20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открытого ти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на допол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пишите пропущенно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стые  (1 уровень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 определение</w:t>
      </w:r>
    </w:p>
    <w:p>
      <w:pPr>
        <w:pStyle w:val="Style20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гативное психическое состояние, обусловленное невозможностью решения специфических задач возрастного развития, психическое состояние, вызванное неуспехом в удовлетворении потребности, жела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ругим  – это ___________. (</w:t>
      </w:r>
      <w:r>
        <w:rPr>
          <w:rFonts w:cs="Times New Roman" w:ascii="Times New Roman" w:hAnsi="Times New Roman"/>
          <w:b/>
          <w:sz w:val="24"/>
          <w:szCs w:val="24"/>
        </w:rPr>
        <w:t>фрустрац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тижение эмоциональных состояний другого человека в форме сопереживания и сочувствия; способность стать на позицию другого; перевоплотиться, войти во внутренний мир человека, животного или предмет; чувствовать, думать, говорить, переживать как исследуемый предмет или явление – это ___________. (</w:t>
      </w:r>
      <w:r>
        <w:rPr>
          <w:rFonts w:cs="Times New Roman" w:ascii="Times New Roman" w:hAnsi="Times New Roman"/>
          <w:b/>
          <w:sz w:val="24"/>
          <w:szCs w:val="24"/>
        </w:rPr>
        <w:t>эмпат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носительно устойчивая, в большей или меньшей степени осознания, переживаемая как неповторимая система представлений индивида о самом себе, на основе которой он строит свое взаимодействие с другими людьми и относиться к себе – это ___________. (</w:t>
      </w:r>
      <w:r>
        <w:rPr>
          <w:rFonts w:cs="Times New Roman" w:ascii="Times New Roman" w:hAnsi="Times New Roman"/>
          <w:b/>
          <w:sz w:val="24"/>
          <w:szCs w:val="24"/>
        </w:rPr>
        <w:t>Я-концепц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сихическая травма, источником которой является педагог (неуважительное, несправедливое, предвзятое отношение к учащемуся, высмеивание его ответов, поведения, внешнего вида, способностей, грубое, унижающее порицание) – это ___________. (</w:t>
      </w:r>
      <w:r>
        <w:rPr>
          <w:rFonts w:cs="Times New Roman" w:ascii="Times New Roman" w:hAnsi="Times New Roman"/>
          <w:b/>
          <w:sz w:val="24"/>
          <w:szCs w:val="24"/>
        </w:rPr>
        <w:t>дидактог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-сложные (2 уровень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мение отстаивать свои интересы, защищать себя, не ущемляя при этом интересов окружающих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ассертив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еным, описавшим, как меняются внутреннее состояние человека, его психологическая структура, содержание мира, в котором он живет, т.е. изменяется психологическая ситуация данного конкретного человека в ситуации психологической опасности является ____________. (</w:t>
      </w:r>
      <w:r>
        <w:rPr>
          <w:rFonts w:cs="Times New Roman" w:ascii="Times New Roman" w:hAnsi="Times New Roman"/>
          <w:b/>
          <w:sz w:val="24"/>
          <w:szCs w:val="24"/>
        </w:rPr>
        <w:t>К. Левин, Левин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олкновение противоположно направленных целей, интересов, позиций, мнений или взглядов людей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конфлик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ллективные нападки, травля или, наоборот, отвержение, изоляция и бойкот одного из членов учебных групп или классов в школе 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оббин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вокупность условий жизни, пребывания, обстановки, обеспечивающих удобство, спокойствие и уют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комфор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рушение процесса взаимодействия человека с окружающей средой, протекающее в рамках нормального развития ребенка, но связанное с отвыканием от привычных условии жизни и привыканием к другим 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езадаптац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вокупность материальных факторов образовательного процесса, межличностных отношений, которые устанавливают субъекты образования и специально организованных психолого–педагогических условий для формирования и развития личности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разовательная среда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ояние образовательной среды, свободное от проявлений психологического насилия во взаимодействии, способствующее удовлетворению потребностей в личностно-доверительном общении, создающее референтную значимость среды и обеспечивающее психическое здоровье включенных в нее участников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сихологическая безопасность образовательной сред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носительно устойчивое положительное эмоциональное переживание и осознание индивидом возможности удовлетворения своих основных потребностей и обеспеченности собственных прав в любой, даже неблагоприятной ситуации, при возникновении обстоятельств, которые могут блокировать или затруднять их реализацию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сихологическая защищенност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ояние, возникающие в процессе жизнедеятельности ребенка, которое указывает на состояние радости, удовольствия, удовлетворения, испытываемые школьниками находясь в учебном учреждении; это условия жизни, при которых любой человек чувствует себя спокойно, ему нет необходимости от кого-либо защищаться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мфортность, комфор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действие полноценному развитию личности всех участников учебно-воспитательного процесса, предупреждение возможных личностных деформаций в процессе взаимодействия, помощь в осознании деструктивного влияния психологического насилия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сихологическая профилакти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юбая неблагоприятная обстановка, в которой действуют или могут начать действовать негативные факторы, угрожающие жизни и здоровью человека, его правам и свободам, имуществу и окружающей среде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пасная ситуац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пасност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способления ребенка к условиям школьной жизни, к се нормам и требованиям, к активной познавательной деятельности, усвоению необходимых учебных знаний и навыков, полноценному освоению картины мира школе 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адаптация школьна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ожные или не безопасные ситуации, возникающие в системе образования, в которых ученик не обладает достаточными ресурсами для их решения, которые могут угрожать психической, физической безопасности – это ___________. (</w:t>
      </w:r>
      <w:r>
        <w:rPr>
          <w:rFonts w:cs="Times New Roman" w:ascii="Times New Roman" w:hAnsi="Times New Roman"/>
          <w:b/>
          <w:sz w:val="24"/>
          <w:szCs w:val="24"/>
        </w:rPr>
        <w:t>школьный стрес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ецифическая реакция организма, представляющая собой специальную регулятивную систему стабилизации личности, направленную на устранение или сведение к минимуму чувства психологического дискомфорта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психологическая защи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ояние защищенности детей, их отдельных групп от негативных информационно-психологических воздействий 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информационно-психологическая безопас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моциональная окраска психологических связей членов коллектива, возникающая на основе их близости, симпатии, совпадения характеров, интересов, склонностей ____________. (</w:t>
      </w:r>
      <w:r>
        <w:rPr>
          <w:rFonts w:cs="Times New Roman" w:ascii="Times New Roman" w:hAnsi="Times New Roman"/>
          <w:b/>
          <w:sz w:val="24"/>
          <w:szCs w:val="24"/>
        </w:rPr>
        <w:t>психологический клима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ояние, которое  предполагает чувство защищённости в общении с другими людьми, безопасность в межличностном общении и включает в себя заботу, доверие, возможность свободно выражать свои мысли и чувства без страха быть непонятым и осмеянным, свободу от межличностного давления – это ____________. (</w:t>
      </w:r>
      <w:r>
        <w:rPr>
          <w:rFonts w:cs="Times New Roman" w:ascii="Times New Roman" w:hAnsi="Times New Roman"/>
          <w:b/>
          <w:sz w:val="24"/>
          <w:szCs w:val="24"/>
        </w:rPr>
        <w:t>социальная безопас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ность чувствовать себя в безопасности с самим собой, полагаться на собственные способности самостоятельно защищаться от любых деструктивных импульсов, исходящих как от самого себя, так и от других людей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психологическая безопас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сознательных актов, действий, направленных на поддержание, достижение необходимого психического состояния, управление своей психикой – это ____________. (</w:t>
      </w:r>
      <w:r>
        <w:rPr>
          <w:rFonts w:cs="Times New Roman" w:ascii="Times New Roman" w:hAnsi="Times New Roman"/>
          <w:b/>
          <w:sz w:val="24"/>
          <w:szCs w:val="24"/>
        </w:rPr>
        <w:t>саморегуляция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ояние психической стабильности, относительно устойчивое положительное эмоционально переживание и осознание индивидом возможности удовлетворения своих основных потребностей и обеспеченности собственных прав в любой, даже неблагоприятной ситуации 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защищенность психологическая, защищеннос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жные  (3 уровень)</w:t>
      </w:r>
    </w:p>
    <w:p>
      <w:pPr>
        <w:pStyle w:val="Style20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вокупность теоретических и методологических положений, предполагающая уважение в обучающемся личностное начало и построение учебного процесса на основе принципа взаимоуважения учителя и ученика. – это ____________. (</w:t>
      </w:r>
      <w:r>
        <w:rPr>
          <w:rFonts w:cs="Times New Roman" w:ascii="Times New Roman" w:hAnsi="Times New Roman"/>
          <w:b/>
          <w:sz w:val="24"/>
          <w:szCs w:val="24"/>
        </w:rPr>
        <w:t>гуманистическая парадигма образования, гуманистическая парадигм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истема организации сбора, хранения, обработки, распространения информации о деятельности системы (подсистемы) образования, которая призвана обеспечивать не только непрерывное слежение за ее состоянием, но и прогнозирование ее развития – это ___________. (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ониторинг безопасности образовательной среды, мониторинг образовательной среды, мониторин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явление рисков и угроз психологической безопасности образовательной среды и состояния психического здоровья учащихся и педагогов путём диагностики их личностных, эмоциональных и коммуникативных состояний ____________. (</w:t>
      </w:r>
      <w:r>
        <w:rPr>
          <w:rFonts w:cs="Times New Roman" w:ascii="Times New Roman" w:hAnsi="Times New Roman"/>
          <w:b/>
          <w:sz w:val="24"/>
          <w:szCs w:val="24"/>
        </w:rPr>
        <w:t>экспертиза психологической безопасности образовательной сред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0"/>
        <w:numPr>
          <w:ilvl w:val="0"/>
          <w:numId w:val="16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имулирование и поощрение саморазвития и самовоспитания учащихся в процессе учебной деятельности за счет особого стиля взаимодействия педагога и ученика, позитивное влияние на ученика, класс с целью создания благоприятной атмосферы, повышения уверенности учащихся в своих силах, стимулирование и поддержание у них потребности в самостоятельной продуктивной деятельности – это ____________. (</w:t>
      </w:r>
      <w:r>
        <w:rPr>
          <w:rFonts w:cs="Times New Roman" w:ascii="Times New Roman" w:hAnsi="Times New Roman"/>
          <w:b/>
          <w:sz w:val="24"/>
          <w:szCs w:val="24"/>
        </w:rPr>
        <w:t>фасилитация, педагогическая фасилитац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Карта учета тестовых заданий (вариант 1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159"/>
        <w:gridCol w:w="2655"/>
        <w:gridCol w:w="2332"/>
        <w:gridCol w:w="1046"/>
      </w:tblGrid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безопасности в образовательной среде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–1 Способен осуществлять психолого-педагогическое сопровождение образовательного процесса в образовательных организациях, создавать комфортную образовательную среду для реализации основных и дополнительных образовательных программ.</w:t>
            </w:r>
          </w:p>
        </w:tc>
      </w:tr>
      <w:tr>
        <w:trPr>
          <w:trHeight w:val="1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2 Знает основные составляющие психологически комфортной и безопасной образовательной среды; способен создавать комфортную среду для реализации образовательного процесса в образовательных организациях общего, профессионального и дополнительного образования.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7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го тип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го типа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й выбор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оответствия/ последователь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полнение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     (2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      (7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      (10%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шт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шт.  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шт.  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ш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естовых задан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 правильное выполнение одного тестового задания оценивается 1 баллом, неправильное – 0 балл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бщая сумма баллов за все правильные ответы составляет наивысший балл – 100 бал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ала оценивания результатов компьютерного тестирования обучающихся </w:t>
      </w:r>
      <w:r>
        <w:rPr/>
        <w:t>(рекомендуем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181"/>
        <w:gridCol w:w="318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ка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верных отв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аллы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удовлетворитель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-79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1-75 балл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хорош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-9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6-90 баллов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тлично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-100%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-100 баллов</w:t>
            </w:r>
          </w:p>
        </w:tc>
      </w:tr>
    </w:tbl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Карта учета тестовых заданий (вариант 2)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84"/>
        <w:gridCol w:w="2693"/>
        <w:gridCol w:w="3119"/>
      </w:tblGrid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безопасности в образовательной среде</w:t>
            </w:r>
          </w:p>
        </w:tc>
      </w:tr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 Способен осуществлять психолого-педагогическое сопровождение образовательного процесса в образовательных организациях, создавать комфортную образовательную среду для реализации основных и дополнительных образовательных программ.</w:t>
            </w:r>
          </w:p>
        </w:tc>
      </w:tr>
      <w:tr>
        <w:trPr>
          <w:trHeight w:val="1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2 Знает основные составляющие психологически комфортной и безопасной образовательной среды; способен создавать комфортную среду для реализации образовательного процесса в образовательных организациях общего, профессионального и дополнительного образования.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го т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го типа</w:t>
            </w:r>
          </w:p>
        </w:tc>
      </w:tr>
      <w:tr>
        <w:trPr>
          <w:trHeight w:val="7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ого вы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оответствия/Установление последова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 дополн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9"/>
              </w:numPr>
              <w:spacing w:lineRule="auto" w:line="240" w:before="0" w:after="0"/>
              <w:ind w:left="317" w:hanging="284"/>
              <w:contextualSpacing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u w:val="none"/>
                  <w:shd w:fill="FFFFFF" w:val="clear"/>
                </w:rPr>
                <w:t>Психологическое благополучие рассматривается как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:</w:t>
            </w:r>
          </w:p>
          <w:p>
            <w:pPr>
              <w:pStyle w:val="Style20"/>
              <w:numPr>
                <w:ilvl w:val="0"/>
                <w:numId w:val="6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Цель образования </w:t>
            </w:r>
          </w:p>
          <w:p>
            <w:pPr>
              <w:pStyle w:val="Style20"/>
              <w:numPr>
                <w:ilvl w:val="0"/>
                <w:numId w:val="6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езультат образования </w:t>
            </w:r>
          </w:p>
          <w:p>
            <w:pPr>
              <w:pStyle w:val="Style20"/>
              <w:numPr>
                <w:ilvl w:val="0"/>
                <w:numId w:val="6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ритерий оценки качества системы образования </w:t>
            </w:r>
          </w:p>
          <w:p>
            <w:pPr>
              <w:pStyle w:val="Style20"/>
              <w:numPr>
                <w:ilvl w:val="0"/>
                <w:numId w:val="6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езультат работы системы образования </w:t>
            </w:r>
          </w:p>
          <w:p>
            <w:pPr>
              <w:pStyle w:val="Style20"/>
              <w:numPr>
                <w:ilvl w:val="0"/>
                <w:numId w:val="6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 психологическое благополучие непосредственно влияют: </w:t>
            </w:r>
          </w:p>
          <w:p>
            <w:pPr>
              <w:pStyle w:val="Style20"/>
              <w:numPr>
                <w:ilvl w:val="0"/>
                <w:numId w:val="5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едметные условия среды </w:t>
            </w:r>
          </w:p>
          <w:p>
            <w:pPr>
              <w:pStyle w:val="Style20"/>
              <w:numPr>
                <w:ilvl w:val="0"/>
                <w:numId w:val="5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ачество отношений между субъектами образовательной среды </w:t>
            </w:r>
          </w:p>
          <w:p>
            <w:pPr>
              <w:pStyle w:val="Style20"/>
              <w:numPr>
                <w:ilvl w:val="0"/>
                <w:numId w:val="5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Методическая оснащенность учебного процесса </w:t>
            </w:r>
          </w:p>
          <w:p>
            <w:pPr>
              <w:pStyle w:val="Style20"/>
              <w:numPr>
                <w:ilvl w:val="0"/>
                <w:numId w:val="5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валификационная категория педагогического состава </w:t>
            </w:r>
          </w:p>
          <w:p>
            <w:pPr>
              <w:pStyle w:val="Style20"/>
              <w:numPr>
                <w:ilvl w:val="0"/>
                <w:numId w:val="59"/>
              </w:numPr>
              <w:spacing w:lineRule="auto" w:line="240" w:before="0" w:after="0"/>
              <w:ind w:left="317" w:hanging="284"/>
              <w:contextualSpacing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Организационные условия среды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numPr>
                <w:ilvl w:val="0"/>
                <w:numId w:val="6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Что причиной возникновения стресса у ребенка в младшей школе может стать: 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Функциональная незрелость 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еход в новую школу, класс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ступление в 1 класс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актор соревновательности в классе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вторитарный стиль учителя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 перечисленные причины </w:t>
            </w:r>
          </w:p>
          <w:p>
            <w:pPr>
              <w:pStyle w:val="Style20"/>
              <w:numPr>
                <w:ilvl w:val="0"/>
                <w:numId w:val="6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 работу по созданию психологически комфортной образовательной среды включены: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одители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учающиеся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дагоги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образовательной организации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 перечисленное </w:t>
            </w:r>
          </w:p>
          <w:p>
            <w:pPr>
              <w:pStyle w:val="Style20"/>
              <w:numPr>
                <w:ilvl w:val="0"/>
                <w:numId w:val="6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ля переживания психологического благополучия учащихся в образовательной среде наиболее значимо: </w:t>
            </w:r>
          </w:p>
          <w:p>
            <w:pPr>
              <w:pStyle w:val="Style20"/>
              <w:numPr>
                <w:ilvl w:val="0"/>
                <w:numId w:val="9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Методическое оснащение учебного процесса</w:t>
              </w:r>
            </w:hyperlink>
          </w:p>
          <w:p>
            <w:pPr>
              <w:pStyle w:val="Style20"/>
              <w:numPr>
                <w:ilvl w:val="0"/>
                <w:numId w:val="9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едметные условия среды</w:t>
            </w:r>
          </w:p>
          <w:p>
            <w:pPr>
              <w:pStyle w:val="Style20"/>
              <w:numPr>
                <w:ilvl w:val="0"/>
                <w:numId w:val="9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своение социального пространства школы </w:t>
            </w:r>
          </w:p>
          <w:p>
            <w:pPr>
              <w:pStyle w:val="Style20"/>
              <w:numPr>
                <w:ilvl w:val="0"/>
                <w:numId w:val="9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ольшой выбор факультативных занятий</w:t>
            </w:r>
          </w:p>
          <w:p>
            <w:pPr>
              <w:pStyle w:val="Style20"/>
              <w:numPr>
                <w:ilvl w:val="0"/>
                <w:numId w:val="9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актор конкуренции в школе</w:t>
            </w:r>
          </w:p>
          <w:p>
            <w:pPr>
              <w:pStyle w:val="Style20"/>
              <w:numPr>
                <w:ilvl w:val="0"/>
                <w:numId w:val="92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 перечисленное</w:t>
            </w:r>
          </w:p>
          <w:p>
            <w:pPr>
              <w:pStyle w:val="Style20"/>
              <w:numPr>
                <w:ilvl w:val="0"/>
                <w:numId w:val="6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тегральными показателями чего выступают референтность, удовлетворенность и защищенность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сихологическая безопасность среды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ая безопасность личности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ая безопасность учебного процесса</w:t>
            </w:r>
          </w:p>
          <w:p>
            <w:pPr>
              <w:pStyle w:val="Style20"/>
              <w:numPr>
                <w:ilvl w:val="0"/>
                <w:numId w:val="6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ля создания психологически безопасной среды важно удовлетворить потребность личности в  общении: </w:t>
            </w:r>
          </w:p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нтимно-личностном</w:t>
            </w:r>
          </w:p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эмоционально-непосредственном</w:t>
            </w:r>
          </w:p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верительном</w:t>
            </w:r>
          </w:p>
          <w:p>
            <w:pPr>
              <w:pStyle w:val="Style20"/>
              <w:numPr>
                <w:ilvl w:val="0"/>
                <w:numId w:val="3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личностно-доверительном </w:t>
            </w:r>
          </w:p>
          <w:p>
            <w:pPr>
              <w:pStyle w:val="Style20"/>
              <w:numPr>
                <w:ilvl w:val="0"/>
                <w:numId w:val="6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ая безопасность личности отражается в переживании: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щищенности 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противляемости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Жизнестойкости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стойчивости</w:t>
            </w:r>
          </w:p>
          <w:p>
            <w:pPr>
              <w:pStyle w:val="Style20"/>
              <w:numPr>
                <w:ilvl w:val="0"/>
                <w:numId w:val="6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 психологическому насилию не относится: 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гнорирование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Шантаж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грозы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корбления</w:t>
            </w:r>
          </w:p>
          <w:p>
            <w:pPr>
              <w:pStyle w:val="Style20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 относится к психологическому насилию </w:t>
            </w:r>
          </w:p>
          <w:p>
            <w:pPr>
              <w:pStyle w:val="Style20"/>
              <w:numPr>
                <w:ilvl w:val="0"/>
                <w:numId w:val="6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идактогения – это:</w:t>
            </w:r>
          </w:p>
          <w:p>
            <w:pPr>
              <w:pStyle w:val="Style20"/>
              <w:numPr>
                <w:ilvl w:val="0"/>
                <w:numId w:val="10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итарный стиль общения с ребенком</w:t>
            </w:r>
          </w:p>
          <w:p>
            <w:pPr>
              <w:pStyle w:val="Style20"/>
              <w:numPr>
                <w:ilvl w:val="0"/>
                <w:numId w:val="10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невроз из-за школьных неуспехов</w:t>
            </w:r>
          </w:p>
          <w:p>
            <w:pPr>
              <w:pStyle w:val="Style20"/>
              <w:numPr>
                <w:ilvl w:val="0"/>
                <w:numId w:val="10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 внимания </w:t>
            </w:r>
          </w:p>
          <w:p>
            <w:pPr>
              <w:pStyle w:val="Style20"/>
              <w:numPr>
                <w:ilvl w:val="0"/>
                <w:numId w:val="103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егание ребенком трудностей</w:t>
            </w:r>
          </w:p>
          <w:p>
            <w:pPr>
              <w:pStyle w:val="Style20"/>
              <w:numPr>
                <w:ilvl w:val="0"/>
                <w:numId w:val="69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ношение личности к среде, принятие ею среды как «своей», безопасной, способствующей удовлетворению ее базовых потребностей является: </w:t>
            </w:r>
          </w:p>
          <w:p>
            <w:pPr>
              <w:pStyle w:val="Style20"/>
              <w:numPr>
                <w:ilvl w:val="0"/>
                <w:numId w:val="108"/>
              </w:numPr>
              <w:shd w:fill="FFFFFF" w:val="clear"/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ная значимость образовательной среды</w:t>
            </w:r>
          </w:p>
          <w:p>
            <w:pPr>
              <w:pStyle w:val="Style20"/>
              <w:numPr>
                <w:ilvl w:val="0"/>
                <w:numId w:val="108"/>
              </w:numPr>
              <w:shd w:fill="FFFFFF" w:val="clear"/>
              <w:spacing w:lineRule="auto" w:line="240" w:before="0" w:after="16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защищенность</w:t>
            </w:r>
          </w:p>
          <w:p>
            <w:pPr>
              <w:pStyle w:val="Style20"/>
              <w:numPr>
                <w:ilvl w:val="0"/>
                <w:numId w:val="108"/>
              </w:numPr>
              <w:shd w:fill="FFFFFF" w:val="clear"/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о-доверительное общ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соответствие типов образовательной среды, в которой идет формирование личности ребенка, выделенных Я. Корчаком и их характеристик: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матическая образовательная среда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ьерная образовательная среда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мятежная образовательная среда</w:t>
            </w:r>
          </w:p>
          <w:p>
            <w:pPr>
              <w:pStyle w:val="Style20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йная или творческая образовательная среда</w:t>
            </w:r>
          </w:p>
          <w:p>
            <w:pPr>
              <w:pStyle w:val="Style20"/>
              <w:numPr>
                <w:ilvl w:val="0"/>
                <w:numId w:val="6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ющая свободному развитию активного ребенка</w:t>
            </w:r>
          </w:p>
          <w:p>
            <w:pPr>
              <w:pStyle w:val="Style20"/>
              <w:numPr>
                <w:ilvl w:val="0"/>
                <w:numId w:val="6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ющая свободному развитию, но и обусловливающая формирование пассивности ребенка</w:t>
            </w:r>
          </w:p>
          <w:p>
            <w:pPr>
              <w:pStyle w:val="Style20"/>
              <w:numPr>
                <w:ilvl w:val="0"/>
                <w:numId w:val="6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ющая развитию активности, но и зависимости ребенка</w:t>
            </w:r>
          </w:p>
          <w:p>
            <w:pPr>
              <w:pStyle w:val="Style20"/>
              <w:numPr>
                <w:ilvl w:val="0"/>
                <w:numId w:val="6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ующая развитию пассивности и зависимости ребенка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ите соответствие виды психологической нагрузки педагогов, выделяемых В.С. Ермолаевой и их характеристик 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психологическая нагрузк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психологическая нагрузк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сихологическая нагрузка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ется при взаимодействии с коллективом и его руководителями, давлении со стороны коллектива, отстаивании своих прав и обязанностей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ает при выполнении своих функциональных обязанностей, при взаимодействии с родителями и детьми, посещении различных комиссий и т. д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ывается при состоянии обреченности на низкий материальный статус работника, увеличиваясь при угрозе задержки заработной платы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соответствие видов и правил взаимодействия субъектов образования (Е.В. Коротаева)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тановления индивидуальности с демонстрацией способов и приемов разрешения трудностей при условии, если ребенок не справляется или просит о защите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ограничения, отсеивания жизненно важных интересов ребенка в случае физической и (или) психической опасности при условии, если ребенок не справляется или просит о защите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сс заинтересованного наблюдения, консультации, личного участия, поощрения максимальной самостоятельности подростка в проблемной ситуации при минимальном участии педагога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(совместно с ребёнком) для сознательного самостоятельного разрешения им ситуации выбора при условии, если ребенок не справляется сам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соответствие видов и характеристик школьной дезадаптации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еденческая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ллектуальная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икативная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матическая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ая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рушение мышления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ответствие поведения нормам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личные переживания и тревоги по школьным проблемам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ные отклонения в здоровье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уднение в общен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3"/>
              </w:numPr>
              <w:spacing w:lineRule="auto" w:line="240" w:before="0" w:after="0"/>
              <w:ind w:left="285" w:hanging="284"/>
              <w:contextualSpacing/>
              <w:rPr/>
            </w:pPr>
            <w:r>
              <w:rPr>
                <w:rFonts w:cs="Times New Roman" w:ascii="Times New Roman" w:hAnsi="Times New Roman"/>
              </w:rPr>
              <w:t>Негативное психическое состояние, обусловленное невозможностью решения специфических задач возрастного развития, психическое состояние, вызванное неуспехом в удовлетворении потребности, желани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другим  – это ___________. </w:t>
            </w:r>
          </w:p>
          <w:p>
            <w:pPr>
              <w:pStyle w:val="Style20"/>
              <w:numPr>
                <w:ilvl w:val="0"/>
                <w:numId w:val="33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ижение эмоциональных состояний другого человека в форме сопереживания и сочувствия; способность стать на позицию другого; перевоплотиться, войти во внутренний мир человека, животного или предмет; чувствовать, думать, говорить, переживать как исследуемый предмет или явление – это ___________. </w:t>
            </w:r>
          </w:p>
          <w:p>
            <w:pPr>
              <w:pStyle w:val="Style20"/>
              <w:numPr>
                <w:ilvl w:val="0"/>
                <w:numId w:val="33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носительно устойчивая, в большей или меньшей степени осознания, переживаемая как неповторимая система представлений индивида о самом себе, на основе которой он строит свое взаимодействие с другими людьми и относиться к себе – это ___________. </w:t>
            </w:r>
          </w:p>
          <w:p>
            <w:pPr>
              <w:pStyle w:val="Style20"/>
              <w:numPr>
                <w:ilvl w:val="0"/>
                <w:numId w:val="33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Психическая травма, источником которой является педагог (неуважительное, несправедливое, предвзятое отношение к учащемуся, высмеивание его ответов, поведения, внешнего вида, способностей, грубое, унижающее порицание) – это ___________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нтрополого-психологическая модель образовательной среды предложена </w:t>
            </w:r>
          </w:p>
          <w:p>
            <w:pPr>
              <w:pStyle w:val="Style20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И. Слободчиковым </w:t>
            </w:r>
          </w:p>
          <w:p>
            <w:pPr>
              <w:pStyle w:val="Style20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Сухомлинским</w:t>
            </w:r>
          </w:p>
          <w:p>
            <w:pPr>
              <w:pStyle w:val="Style20"/>
              <w:numPr>
                <w:ilvl w:val="0"/>
                <w:numId w:val="45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.А. Амонашвили 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циальным ресурсом являются: </w:t>
            </w:r>
          </w:p>
          <w:p>
            <w:pPr>
              <w:pStyle w:val="Style20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мощь близких</w:t>
            </w:r>
          </w:p>
          <w:p>
            <w:pPr>
              <w:pStyle w:val="Style20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мощь социальных организаций</w:t>
            </w:r>
          </w:p>
          <w:p>
            <w:pPr>
              <w:pStyle w:val="Style20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Социальные навыки человека</w:t>
              </w:r>
            </w:hyperlink>
          </w:p>
          <w:p>
            <w:pPr>
              <w:pStyle w:val="Style20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пособности</w:t>
            </w:r>
          </w:p>
          <w:p>
            <w:pPr>
              <w:pStyle w:val="Style20"/>
              <w:numPr>
                <w:ilvl w:val="0"/>
                <w:numId w:val="6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арактер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втором теории экологически безопасной образовательной средой является:</w:t>
            </w:r>
          </w:p>
          <w:p>
            <w:pPr>
              <w:pStyle w:val="Style20"/>
              <w:numPr>
                <w:ilvl w:val="0"/>
                <w:numId w:val="48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Алисова</w:t>
            </w:r>
          </w:p>
          <w:p>
            <w:pPr>
              <w:pStyle w:val="Style20"/>
              <w:numPr>
                <w:ilvl w:val="0"/>
                <w:numId w:val="48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В. Грачев</w:t>
            </w:r>
          </w:p>
          <w:p>
            <w:pPr>
              <w:pStyle w:val="Style20"/>
              <w:numPr>
                <w:ilvl w:val="0"/>
                <w:numId w:val="48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абаченко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втором теоретического подхода к организации здоровьесберегающей среды образовательных учреждений как совокупности управленческих, организационных, обучающих и оздоровительных условий, направленных на формирование, укрепление и сохранение социального, физического, психического здоровья обучающихся, является:</w:t>
            </w:r>
          </w:p>
          <w:p>
            <w:pPr>
              <w:pStyle w:val="Style20"/>
              <w:numPr>
                <w:ilvl w:val="0"/>
                <w:numId w:val="78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 Алисова</w:t>
            </w:r>
          </w:p>
          <w:p>
            <w:pPr>
              <w:pStyle w:val="Style20"/>
              <w:numPr>
                <w:ilvl w:val="0"/>
                <w:numId w:val="78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Т. Рылова</w:t>
            </w:r>
          </w:p>
          <w:p>
            <w:pPr>
              <w:pStyle w:val="Style20"/>
              <w:numPr>
                <w:ilvl w:val="0"/>
                <w:numId w:val="78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абаченко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втором концепции психологической безопасности образовательной среды является: </w:t>
            </w:r>
          </w:p>
          <w:p>
            <w:pPr>
              <w:pStyle w:val="Style20"/>
              <w:numPr>
                <w:ilvl w:val="0"/>
                <w:numId w:val="8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Т. Рылова</w:t>
            </w:r>
          </w:p>
          <w:p>
            <w:pPr>
              <w:pStyle w:val="Style20"/>
              <w:numPr>
                <w:ilvl w:val="0"/>
                <w:numId w:val="8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В. Грачев</w:t>
            </w:r>
          </w:p>
          <w:p>
            <w:pPr>
              <w:pStyle w:val="Style20"/>
              <w:numPr>
                <w:ilvl w:val="0"/>
                <w:numId w:val="8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 Баева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ормой совместной профессиональной деятельности педагога, психолога и родителей, основанной на системе психологических воздействий с целью исправления нарушений психического развития с опорой на знания возрастной, социокультурной и индивидуальной норм развития является:</w:t>
            </w:r>
          </w:p>
          <w:p>
            <w:pPr>
              <w:pStyle w:val="Style20"/>
              <w:numPr>
                <w:ilvl w:val="0"/>
                <w:numId w:val="73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ая коррекция</w:t>
            </w:r>
          </w:p>
          <w:p>
            <w:pPr>
              <w:pStyle w:val="Style20"/>
              <w:numPr>
                <w:ilvl w:val="0"/>
                <w:numId w:val="73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ое консультирование</w:t>
            </w:r>
          </w:p>
          <w:p>
            <w:pPr>
              <w:pStyle w:val="Style20"/>
              <w:numPr>
                <w:ilvl w:val="0"/>
                <w:numId w:val="73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профилактика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ктивным групповым воздействием, направленным на помощь в усвоении эффективных способов и приемов взаимодействия, свободных от проявления психологического насилия, создающее социальнопсихологическую умелость, обеспечивающим поддержку в решении возрастных, жизненных и профессиональных проблем является:</w:t>
            </w:r>
          </w:p>
          <w:p>
            <w:pPr>
              <w:pStyle w:val="Style20"/>
              <w:numPr>
                <w:ilvl w:val="0"/>
                <w:numId w:val="62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психологическое обучение</w:t>
            </w:r>
          </w:p>
          <w:p>
            <w:pPr>
              <w:pStyle w:val="Style20"/>
              <w:numPr>
                <w:ilvl w:val="0"/>
                <w:numId w:val="62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реабилитация</w:t>
            </w:r>
          </w:p>
          <w:p>
            <w:pPr>
              <w:pStyle w:val="Style20"/>
              <w:numPr>
                <w:ilvl w:val="0"/>
                <w:numId w:val="62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адаптация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ая устойчивость — это:</w:t>
            </w:r>
          </w:p>
          <w:p>
            <w:pPr>
              <w:pStyle w:val="Style20"/>
              <w:numPr>
                <w:ilvl w:val="0"/>
                <w:numId w:val="6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процесс, включающий в себя ответ человека на разнообразные стресс-факторы и облегчающий здоровое функционирование личности</w:t>
            </w:r>
          </w:p>
          <w:p>
            <w:pPr>
              <w:pStyle w:val="Style20"/>
              <w:numPr>
                <w:ilvl w:val="0"/>
                <w:numId w:val="6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ое состояние, вызванное угрожающим воздействием внешних условий и выраженное в чувстве неконтролируемого страха или тревоги</w:t>
            </w:r>
          </w:p>
          <w:p>
            <w:pPr>
              <w:pStyle w:val="Style20"/>
              <w:numPr>
                <w:ilvl w:val="0"/>
                <w:numId w:val="64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, связанные с осознанной опасностью для человеческой жизни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втором концепции педагогической поддержки, считающим, что развитие ребенка протекает наиболее успешно тогда, когда возникает гармония двух различных процессов — социализации и индивидуализации, является:</w:t>
            </w:r>
          </w:p>
          <w:p>
            <w:pPr>
              <w:pStyle w:val="Style20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 Газман</w:t>
            </w:r>
          </w:p>
          <w:p>
            <w:pPr>
              <w:pStyle w:val="Style20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 Ясвин</w:t>
            </w:r>
          </w:p>
          <w:p>
            <w:pPr>
              <w:pStyle w:val="Style20"/>
              <w:numPr>
                <w:ilvl w:val="0"/>
                <w:numId w:val="19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Д. Демакова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равля, агрессивное преследование одного человека другим (другими) – это:</w:t>
            </w:r>
          </w:p>
          <w:p>
            <w:pPr>
              <w:pStyle w:val="Style20"/>
              <w:numPr>
                <w:ilvl w:val="0"/>
                <w:numId w:val="7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линг</w:t>
            </w:r>
          </w:p>
          <w:p>
            <w:pPr>
              <w:pStyle w:val="Style20"/>
              <w:numPr>
                <w:ilvl w:val="0"/>
                <w:numId w:val="7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бинг</w:t>
            </w:r>
          </w:p>
          <w:p>
            <w:pPr>
              <w:pStyle w:val="Style20"/>
              <w:numPr>
                <w:ilvl w:val="0"/>
                <w:numId w:val="7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ор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вышенная склонность испытывать беспокойство в самых различных жизненных ситуациях, в том числе и таких, когда для этого нет причин:</w:t>
            </w:r>
          </w:p>
          <w:p>
            <w:pPr>
              <w:pStyle w:val="Style20"/>
              <w:numPr>
                <w:ilvl w:val="0"/>
                <w:numId w:val="9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вожность </w:t>
            </w:r>
          </w:p>
          <w:p>
            <w:pPr>
              <w:pStyle w:val="Style20"/>
              <w:numPr>
                <w:ilvl w:val="0"/>
                <w:numId w:val="9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изм</w:t>
            </w:r>
          </w:p>
          <w:p>
            <w:pPr>
              <w:pStyle w:val="Style20"/>
              <w:numPr>
                <w:ilvl w:val="0"/>
                <w:numId w:val="96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ссивность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циально-психологический климат включает в себя: </w:t>
            </w:r>
          </w:p>
          <w:p>
            <w:pPr>
              <w:pStyle w:val="Style20"/>
              <w:numPr>
                <w:ilvl w:val="0"/>
                <w:numId w:val="9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ые человеческие отношения </w:t>
            </w:r>
          </w:p>
          <w:p>
            <w:pPr>
              <w:pStyle w:val="Style20"/>
              <w:numPr>
                <w:ilvl w:val="0"/>
                <w:numId w:val="9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ы коллектива проявляют друг к другу уважение </w:t>
            </w:r>
          </w:p>
          <w:p>
            <w:pPr>
              <w:pStyle w:val="Style20"/>
              <w:numPr>
                <w:ilvl w:val="0"/>
                <w:numId w:val="9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настрой является доброжелательным</w:t>
            </w:r>
          </w:p>
          <w:p>
            <w:pPr>
              <w:pStyle w:val="Style20"/>
              <w:numPr>
                <w:ilvl w:val="0"/>
                <w:numId w:val="9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конфликтных ситуаций</w:t>
            </w:r>
          </w:p>
          <w:p>
            <w:pPr>
              <w:pStyle w:val="Style20"/>
              <w:numPr>
                <w:ilvl w:val="0"/>
                <w:numId w:val="9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интеллектуальный уровень членов группы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грозами психологической безопасности и комфортности образовательной среды являются: </w:t>
            </w:r>
          </w:p>
          <w:p>
            <w:pPr>
              <w:pStyle w:val="Style20"/>
              <w:numPr>
                <w:ilvl w:val="0"/>
                <w:numId w:val="9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ое насилие </w:t>
            </w:r>
          </w:p>
          <w:p>
            <w:pPr>
              <w:pStyle w:val="Style20"/>
              <w:numPr>
                <w:ilvl w:val="0"/>
                <w:numId w:val="9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довлетворенность процессом взаимодействия </w:t>
            </w:r>
          </w:p>
          <w:p>
            <w:pPr>
              <w:pStyle w:val="Style20"/>
              <w:numPr>
                <w:ilvl w:val="0"/>
                <w:numId w:val="9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звитость системы психологической помощи в образовательном учреждении</w:t>
            </w:r>
          </w:p>
          <w:p>
            <w:pPr>
              <w:pStyle w:val="Style20"/>
              <w:numPr>
                <w:ilvl w:val="0"/>
                <w:numId w:val="9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образовательных стандартов </w:t>
            </w:r>
          </w:p>
          <w:p>
            <w:pPr>
              <w:pStyle w:val="Style20"/>
              <w:numPr>
                <w:ilvl w:val="0"/>
                <w:numId w:val="9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е выгорание педагогов</w:t>
            </w:r>
          </w:p>
          <w:p>
            <w:pPr>
              <w:pStyle w:val="Style20"/>
              <w:numPr>
                <w:ilvl w:val="0"/>
                <w:numId w:val="9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вание материально-технического оснащения образовательной среды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едагог может повлиять на какие группы причин возникновения стресса у обучающегося: </w:t>
            </w:r>
          </w:p>
          <w:p>
            <w:pPr>
              <w:pStyle w:val="Style20"/>
              <w:numPr>
                <w:ilvl w:val="0"/>
                <w:numId w:val="4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ложность учебных программ</w:t>
            </w:r>
          </w:p>
          <w:p>
            <w:pPr>
              <w:pStyle w:val="Style20"/>
              <w:numPr>
                <w:ilvl w:val="0"/>
                <w:numId w:val="4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рушение развития</w:t>
            </w:r>
          </w:p>
          <w:p>
            <w:pPr>
              <w:pStyle w:val="Style20"/>
              <w:numPr>
                <w:ilvl w:val="0"/>
                <w:numId w:val="4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Адаптация к школьному обучению </w:t>
            </w:r>
          </w:p>
          <w:p>
            <w:pPr>
              <w:pStyle w:val="Style20"/>
              <w:numPr>
                <w:ilvl w:val="0"/>
                <w:numId w:val="4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сутствие дружеских отношений в классе </w:t>
            </w:r>
          </w:p>
          <w:p>
            <w:pPr>
              <w:pStyle w:val="Style20"/>
              <w:numPr>
                <w:ilvl w:val="0"/>
                <w:numId w:val="4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ехнические средства обучения 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дачи семьи в профилактике психологического неблагополучия состоят в: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еспечение академической успеваемости ребенка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бота о потребностях, нужда ребенка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еодоление социальной изоляции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учение навыкам конструктивного взаимодействия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Активное влияние на учебный процесс</w:t>
              </w:r>
            </w:hyperlink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 условиям организации образовательной среды, способствующей психологическому благополучию субъектов образования, относится:</w:t>
            </w:r>
          </w:p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ресная помощь ребенку в решении актуальных задач обучения</w:t>
            </w:r>
          </w:p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Помощь в социализации в условиях школы</w:t>
              </w:r>
            </w:hyperlink>
          </w:p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филактика проблем развития ребенка в процессе обучения</w:t>
            </w:r>
          </w:p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ое просвещение педагогов, родителей, управленцев и самих учащихся</w:t>
            </w:r>
          </w:p>
          <w:p>
            <w:pPr>
              <w:pStyle w:val="Style20"/>
              <w:numPr>
                <w:ilvl w:val="0"/>
                <w:numId w:val="5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MS Gothic;ＭＳ ゴシック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 перечисленное 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структурной модели образовательной среды школы социально-психологическая неумелость присутствует в следующих средах:</w:t>
            </w:r>
          </w:p>
          <w:p>
            <w:pPr>
              <w:pStyle w:val="Style20"/>
              <w:numPr>
                <w:ilvl w:val="0"/>
                <w:numId w:val="9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анипулятивно-авторитарная</w:t>
            </w:r>
          </w:p>
          <w:p>
            <w:pPr>
              <w:pStyle w:val="Style20"/>
              <w:numPr>
                <w:ilvl w:val="0"/>
                <w:numId w:val="9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Либеральная </w:t>
            </w:r>
          </w:p>
          <w:p>
            <w:pPr>
              <w:pStyle w:val="Style20"/>
              <w:numPr>
                <w:ilvl w:val="0"/>
                <w:numId w:val="9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пустительская </w:t>
            </w:r>
          </w:p>
          <w:p>
            <w:pPr>
              <w:pStyle w:val="Style20"/>
              <w:numPr>
                <w:ilvl w:val="0"/>
                <w:numId w:val="9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и безопасная (партнерско-диалогическая)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ля психологической безопасности обучающегося в образовательной среде важно: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зическая безопасность состояния среды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и безопасное состояние всех одноклассников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сихологически безопасное состояние большей части одноклассников 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есурсное состояние обучающегося 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сихологически безопасное состояние родителей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мпонентами психологической безопасности предметно-пространственной развивающей образовательной среды являются:</w:t>
            </w:r>
          </w:p>
          <w:p>
            <w:pPr>
              <w:pStyle w:val="Style20"/>
              <w:numPr>
                <w:ilvl w:val="0"/>
                <w:numId w:val="10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манное пространственное, световое и цветовое оформление среды</w:t>
            </w:r>
          </w:p>
          <w:p>
            <w:pPr>
              <w:pStyle w:val="Style20"/>
              <w:numPr>
                <w:ilvl w:val="0"/>
                <w:numId w:val="10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й доступ к игрушкам и игровым материалам</w:t>
            </w:r>
          </w:p>
          <w:p>
            <w:pPr>
              <w:pStyle w:val="Style20"/>
              <w:numPr>
                <w:ilvl w:val="0"/>
                <w:numId w:val="10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ь педагогического воздействия</w:t>
            </w:r>
          </w:p>
          <w:p>
            <w:pPr>
              <w:pStyle w:val="Style20"/>
              <w:numPr>
                <w:ilvl w:val="0"/>
                <w:numId w:val="10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отребностей ребёнка, в том числе в игре, движении, познавательной активности, общении</w:t>
            </w:r>
          </w:p>
          <w:p>
            <w:pPr>
              <w:pStyle w:val="Style20"/>
              <w:numPr>
                <w:ilvl w:val="0"/>
                <w:numId w:val="107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обеспечение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ичины, вызывающие трудности работы педагога, являющиеся факторами дестабилизации психологической безопасности образовательной среды: </w:t>
            </w:r>
          </w:p>
          <w:p>
            <w:pPr>
              <w:pStyle w:val="Style20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отсутствие «права на ошибку»</w:t>
            </w:r>
          </w:p>
          <w:p>
            <w:pPr>
              <w:pStyle w:val="Style20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ободного времени и условий для полноценного отдыха и возможности восстановиться после работы </w:t>
            </w:r>
          </w:p>
          <w:p>
            <w:pPr>
              <w:pStyle w:val="Style20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оценка профессиональной значимости со стороны руководителей, коллег, родителей </w:t>
            </w:r>
          </w:p>
          <w:p>
            <w:pPr>
              <w:pStyle w:val="Style20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озможности и условий для самовыражения и самореализации</w:t>
            </w:r>
          </w:p>
          <w:p>
            <w:pPr>
              <w:pStyle w:val="Style20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звитость системы психологической помощи в образовательном учреждении</w:t>
            </w:r>
          </w:p>
          <w:p>
            <w:pPr>
              <w:pStyle w:val="Style20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перечисленны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 соответствие рисков и их характеристик</w:t>
            </w:r>
          </w:p>
          <w:p>
            <w:pPr>
              <w:pStyle w:val="Style20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ки, связанные с особенностями взаимоотношений в диаде: ребенок - ребенок</w:t>
            </w:r>
          </w:p>
          <w:p>
            <w:pPr>
              <w:pStyle w:val="Style20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ки психологической безопасности образовательной среды, связанные с педагогом и отношениями «педагог - ребенок»</w:t>
            </w:r>
          </w:p>
          <w:p>
            <w:pPr>
              <w:pStyle w:val="Style20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ки психологической безопасности образовательной среды, связанные с семьей и отношениями «детский сад - семья», «ребенок - родитель»</w:t>
            </w:r>
          </w:p>
          <w:p>
            <w:pPr>
              <w:pStyle w:val="Style20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ки психологической безопасности образовательной среды, связанные с отношениями «педагог-педагог»</w:t>
            </w:r>
          </w:p>
          <w:p>
            <w:pPr>
              <w:pStyle w:val="Style20"/>
              <w:numPr>
                <w:ilvl w:val="0"/>
                <w:numId w:val="6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ерничество; неформальные группировки (асоциальные и антисоциальные).</w:t>
            </w:r>
          </w:p>
          <w:p>
            <w:pPr>
              <w:pStyle w:val="Style20"/>
              <w:numPr>
                <w:ilvl w:val="0"/>
                <w:numId w:val="6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Развод; завышенные требования к ребенку; пьянство. </w:t>
            </w:r>
          </w:p>
          <w:p>
            <w:pPr>
              <w:pStyle w:val="Style20"/>
              <w:numPr>
                <w:ilvl w:val="0"/>
                <w:numId w:val="6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Самоутверждение за счет ребенка; предвзятость, субъективизм; некомпетентность во взаимодействии с проблемными детьми.</w:t>
            </w:r>
          </w:p>
          <w:p>
            <w:pPr>
              <w:pStyle w:val="Style20"/>
              <w:numPr>
                <w:ilvl w:val="0"/>
                <w:numId w:val="6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Последствия эмоционального выгорания; несогласованность педагогических позиций; большая учебно-воспитательная нагрузка; большая наполняемость групп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отстаивать свои интересы, защищать себя, не ущемляя при этом интересов окружающих – это _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м, описавшим, как меняются внутреннее состояние человека, его психологическая структура, содержание мира, в котором он живет, т.е. изменяется психологическая ситуация данного конкретного человека в ситуации психологической опасности является ____________. (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кновение противоположно направленных целей, интересов, позиций, мнений или взглядов людей – это _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оллективные нападки, травля или, наоборот, отвержение, изоляция и бойкот одного из членов учебных групп или классов в школе  – это 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ость условий жизни, пребывания, обстановки, обеспечивающих удобство, спокойствие и уют – это _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рушение процесса взаимодействия человека с окружающей средой, протекающее в рамках нормального развития ребенка, но связанное с отвыканием от привычных условии жизни и привыканием к другим  – это 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вокупность материальных факторов образовательного процесса, межличностных отношений, которые устанавливают субъекты образования и специально организованных психолого–педагогических условий для формирования и развития личности – это 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стояние образовательной среды, свободное от проявлений психологического насилия во взаимодействии, способствующее удовлетворению потребностей в личностно-доверительном общении, создающее референтную значимость среды и обеспечивающее психическое здоровье включенных в нее участников – это 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тносительно устойчивое положительное эмоциональное переживание и осознание индивидом возможности удовлетворения своих основных потребностей и обеспеченности собственных прав в любой, даже неблагоприятной ситуации, при возникновении обстоятельств, которые могут блокировать или затруднять их реализацию – это 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стояние, возникающие в процессе жизнедеятельности ребенка, которое указывает на состояние радости, удовольствия, удовлетворения, испытываемые школьниками находясь в учебном учреждении; это условия жизни, при которых любой человек чувствует себя спокойно, ему нет необходимости от кого-либо защищаться – это 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действие полноценному развитию личности всех участников учебно-воспитательного процесса, предупреждение возможных личностных деформаций в процессе взаимодействия, помощь в осознании деструктивного влияния психологического насилия – это 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Любая неблагоприятная обстановка, в которой действуют или могут начать действовать негативные факторы, угрожающие жизни и здоровью человека, его правам и свободам, имуществу и окружающей среде – это 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испособления ребенка к условиям школьной жизни, к се нормам и требованиям, к активной познавательной деятельности, усвоению необходимых учебных знаний и навыков, полноценному освоению картины мира школе  – это 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ые или не безопасные ситуации, возникающие в системе образования, в которых ученик не обладает достаточными ресурсами для их решения, которые могут угрожать психической, физической безопасности – это 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фическая реакция организма, представляющая собой специальную регулятивную систему стабилизации личности, направленную на устранение или сведение к минимуму чувства психологического дискомфорта – это _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защищенности детей, их отдельных групп от негативных информационно-психологических воздействий  – это _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оциональная окраска психологических связей членов коллектива, возникающая на основе их близости, симпатии, совпадения характеров, интересов, склонностей _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, которое  предполагает чувство защищённости в общении с другими людьми, безопасность в межличностном общении и включает в себя заботу, доверие, возможность свободно выражать свои мысли и чувства без страха быть непонятым и осмеянным, свободу от межличностного давления – это _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чувствовать себя в безопасности с самим собой, полагаться на собственные способности самостоятельно защищаться от любых деструктивных импульсов, исходящих как от самого себя, так и от других людей – это _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сознательных актов, действий, направленных на поддержание, достижение необходимого психического состояния, управление своей психикой – это ____________. </w:t>
            </w:r>
          </w:p>
          <w:p>
            <w:pPr>
              <w:pStyle w:val="Style20"/>
              <w:numPr>
                <w:ilvl w:val="0"/>
                <w:numId w:val="1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психической стабильности, относительно устойчивое положительное эмоционально переживание и осознание индивидом возможности удовлетворения своих основных потребностей и обеспеченности собственных прав в любой, даже неблагоприятной ситуации  – это ____________.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реди  компонентов безопасной и комфортной образовательной среды при ее проектировании выделяют: </w:t>
            </w:r>
          </w:p>
          <w:p>
            <w:pPr>
              <w:pStyle w:val="Style20"/>
              <w:numPr>
                <w:ilvl w:val="0"/>
                <w:numId w:val="99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образовательной среды, свободной от проявления психологического насилия во взаимодействии, способствующее удовлетворению основных потребностей в личностно-доверительном общении, обеспечивающее психическое здоровье всех ее субъектов </w:t>
            </w:r>
          </w:p>
          <w:p>
            <w:pPr>
              <w:pStyle w:val="Style20"/>
              <w:numPr>
                <w:ilvl w:val="0"/>
                <w:numId w:val="99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у межличностных отношений, которые вызывают у участников образовательного процесса чувство принадлежности (референтной значимости среды) </w:t>
            </w:r>
          </w:p>
          <w:p>
            <w:pPr>
              <w:pStyle w:val="Style20"/>
              <w:numPr>
                <w:ilvl w:val="0"/>
                <w:numId w:val="99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мер, направленных на предотвращение угроз для продуктивного устойчивого развития личности</w:t>
            </w:r>
          </w:p>
          <w:p>
            <w:pPr>
              <w:pStyle w:val="Style20"/>
              <w:numPr>
                <w:ilvl w:val="0"/>
                <w:numId w:val="99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стандарты, обеспечивающие преобретение знаний, умений и навыков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. В. Тарасов выделяет компоненты  образовательной среды школы: </w:t>
            </w:r>
          </w:p>
          <w:p>
            <w:pPr>
              <w:pStyle w:val="Style20"/>
              <w:numPr>
                <w:ilvl w:val="0"/>
                <w:numId w:val="10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ранственно–семантический </w:t>
            </w:r>
          </w:p>
          <w:p>
            <w:pPr>
              <w:pStyle w:val="Style20"/>
              <w:numPr>
                <w:ilvl w:val="0"/>
                <w:numId w:val="100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тельно–методический </w:t>
            </w:r>
          </w:p>
          <w:p>
            <w:pPr>
              <w:pStyle w:val="Style20"/>
              <w:numPr>
                <w:ilvl w:val="0"/>
                <w:numId w:val="100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ий</w:t>
            </w:r>
          </w:p>
          <w:p>
            <w:pPr>
              <w:pStyle w:val="Style20"/>
              <w:numPr>
                <w:ilvl w:val="0"/>
                <w:numId w:val="100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онно–организационный </w:t>
            </w:r>
          </w:p>
          <w:p>
            <w:pPr>
              <w:pStyle w:val="Style20"/>
              <w:numPr>
                <w:ilvl w:val="0"/>
                <w:numId w:val="100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ховно-творческий 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. А. Ясвин выделяет компоненты  образовательной среды учебного учреждения:</w:t>
            </w:r>
          </w:p>
          <w:p>
            <w:pPr>
              <w:pStyle w:val="Style20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о–методический</w:t>
            </w:r>
          </w:p>
          <w:p>
            <w:pPr>
              <w:pStyle w:val="Style20"/>
              <w:numPr>
                <w:ilvl w:val="0"/>
                <w:numId w:val="32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ранственно–архитектурный </w:t>
            </w:r>
          </w:p>
          <w:p>
            <w:pPr>
              <w:pStyle w:val="Style20"/>
              <w:numPr>
                <w:ilvl w:val="0"/>
                <w:numId w:val="32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</w:t>
            </w:r>
          </w:p>
          <w:p>
            <w:pPr>
              <w:pStyle w:val="Style20"/>
              <w:numPr>
                <w:ilvl w:val="0"/>
                <w:numId w:val="32"/>
              </w:numPr>
              <w:shd w:fill="FFFFFF" w:val="clear"/>
              <w:spacing w:lineRule="auto" w:line="240" w:before="0" w:after="16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</w:t>
            </w:r>
          </w:p>
          <w:p>
            <w:pPr>
              <w:pStyle w:val="Style20"/>
              <w:numPr>
                <w:ilvl w:val="0"/>
                <w:numId w:val="32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дидактический </w:t>
            </w:r>
          </w:p>
          <w:p>
            <w:pPr>
              <w:pStyle w:val="Style20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актиками педагогической поддержки являются:</w:t>
            </w:r>
          </w:p>
          <w:p>
            <w:pPr>
              <w:pStyle w:val="Style20"/>
              <w:numPr>
                <w:ilvl w:val="0"/>
                <w:numId w:val="81"/>
              </w:numPr>
              <w:shd w:fill="FFFFFF" w:val="clear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ка защиты</w:t>
            </w:r>
          </w:p>
          <w:p>
            <w:pPr>
              <w:pStyle w:val="Style20"/>
              <w:numPr>
                <w:ilvl w:val="0"/>
                <w:numId w:val="81"/>
              </w:numPr>
              <w:shd w:fill="FFFFFF" w:val="clear"/>
              <w:spacing w:lineRule="auto" w:line="240" w:before="0" w:after="16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ка ограждения</w:t>
            </w:r>
          </w:p>
          <w:p>
            <w:pPr>
              <w:pStyle w:val="Style20"/>
              <w:numPr>
                <w:ilvl w:val="0"/>
                <w:numId w:val="81"/>
              </w:numPr>
              <w:shd w:fill="FFFFFF" w:val="clear"/>
              <w:spacing w:lineRule="auto" w:line="240" w:before="0" w:after="160"/>
              <w:ind w:left="317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тика содействия </w:t>
            </w:r>
          </w:p>
          <w:p>
            <w:pPr>
              <w:pStyle w:val="Style20"/>
              <w:numPr>
                <w:ilvl w:val="0"/>
                <w:numId w:val="81"/>
              </w:numPr>
              <w:shd w:fill="FFFFFF" w:val="clear"/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актика сочув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тановите соответствие этапом </w:t>
            </w:r>
            <w:r>
              <w:rPr>
                <w:rFonts w:cs="Times New Roman" w:ascii="Times New Roman" w:hAnsi="Times New Roman"/>
                <w:iCs/>
              </w:rPr>
              <w:t>психолого-педагогическое сопровождение и их содержан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эта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тап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 групповая диагностика в соответ</w:t>
              <w:softHyphen/>
              <w:t xml:space="preserve">ствии с запросом субъектов образовательного процесса или оказание психологических услуг (консультирование, групповая работа, вторичная психопрофилактика); изучение особенностей личностного развития, выявление резервов, обеспечивающих достижение максимальной самореализации личности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светительской и первичной психопрофилактической работы с целью уточнения и формирования социального заказа, актуализация потребность субъектов образовательного процесса в психологических знаниях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ная диагностика, анализ эффективности проведенной работы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ий консилиум, коррекционно-развивающая работа, разработка и реализация программ взаимодействия педагогов-психологов с другими субъектами образовательного процесса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результатов и изучение уровня удовлетворенности взаимодействием, при необходимости - уточнение социального за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ость теоретических и методологических положений, предполагающая уважение в обучающемся личностное начало и построение учебного процесса на основе принципа взаимоуважения учителя и ученика. – это ____________. </w:t>
            </w:r>
          </w:p>
          <w:p>
            <w:pPr>
              <w:pStyle w:val="Style20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истема организации сбора, хранения, обработки, распространения информации о деятельности системы (подсистемы) образования, которая призвана обеспечивать не только непрерывное слежение за ее состоянием, но и прогнозирование ее развития – это ___________. </w:t>
            </w:r>
          </w:p>
          <w:p>
            <w:pPr>
              <w:pStyle w:val="Style20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ие рисков и угроз психологической безопасности образовательной среды и состояния психического здоровья учащихся и педагогов путём диагностики их личностных, эмоциональных и коммуникативных состояний ____________. </w:t>
            </w:r>
          </w:p>
          <w:p>
            <w:pPr>
              <w:pStyle w:val="Style20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мулирование и поощрение саморазвития и самовоспитания учащихся в процессе учебной деятельности за счет особого стиля взаимодействия педагога и ученика, позитивное влияние на ученика, класс с целью создания благоприятной атмосферы, повышения уверенности учащихся в своих силах, стимулирование и поддержание у них потребности в самостоятельной продуктивной деятельности – это ____________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ш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Ключи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8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ого зад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вариант правильного отв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) Результат работы системы образова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) Качество отношений между субъектами образовательной сред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Е) Все перечисленные причин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Е) Все перечисленно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) Освоение социального пространства шко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сихологическая безопасность сред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) личностно-доверительн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) Защищ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) Все относится к психологическому насили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тский невроз из-за школьных неуспех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ферентная значимость образовательной сре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. И. Слободчиковы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) Помощь близких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) Помощь социальных организаций</w:t>
            </w:r>
          </w:p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оциальные навыки человека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Е.А. Алис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.Т. Рыл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.А. Бае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сихолого-педагогическая коррек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циально-психологическое обу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сихологический процесс, включающий в себя ответ человека на разнообразные стресс-факторы и облегчающий здоровое функционирование лич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.С. Газма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уллин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евож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обрые человеческие отнош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члены коллектива проявляют друг к другу уваж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сихологический настрой является доброжелательны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сихологическое насил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еудовлетворенность процессом взаимодейств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развитость системы психологической помощи в образовательном учрежд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эмоциональное выгорание педаго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) Нарушение развития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Адаптация к школьному обучению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) Отсутствие дружеских отношений в класс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) Забота о потребностях, нужда ребенка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Преодоление социальной изоля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) Все перечисленно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) Либеральная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Попустительска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) Психологически безопасное состояние большей части одноклассников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) Ресурсное состояние обучающегос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думанное пространственное, световое и цветовое оформление сре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ободный доступ к игрушкам и игровым материала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ализация потребностей ребёнка, в том числе в игре, движении, познавательной активности, общен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все перечислен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остояние образовательной среды, свободной от проявления психологического насилия во взаимодействии, способствующее удовлетворению основных потребностей в личностно-доверительном общении, обеспечивающее психическое здоровье всех ее субъе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истему межличностных отношений, которые вызывают у участников образовательного процесса чувство принадлежности (референтной значимости среды)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стему мер, направленных на предотвращение угроз для продуктивного устойчивого развития лич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остранственно–семантиче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одержательно–методиче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Коммуникационно–организационны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остранственно–архитектурны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ци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Психодидактическ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актика защи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тактика содейств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4,  Б/3,  В/2,  Г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2,  Б/1, В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2, Б/2, В/4, Г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2, Б/1, В/5, , Г/4, Д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1, Б/3, В/2, Г/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2, Б/1, В/4, Г/3, Д/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стр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концеп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ог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ертив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Левин, Леви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ббин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задапт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овательная сре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сихологическая безопасность образовательной сре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сихологическая защищен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фортность, комфо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сихологическая профилакти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асная ситуация, опас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аптация школьн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стрес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защи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сихологическая безопас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лима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безопас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безопас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енность психологическая, защищенно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53" w:leader="none"/>
                <w:tab w:val="left" w:pos="6675" w:leader="none"/>
              </w:tabs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стическая парадигма образования, гуманистическая парадиг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ниторинг безопасности образовательной среды, мониторинг образовательной среды, мониторин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сихологической безопасности образовательной сре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илитация, педагогическая фасилитац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Р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  <w:t>Вопросы и задания для самостоятельной работы:</w:t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  <w:t>Задание 1</w:t>
      </w:r>
    </w:p>
    <w:p>
      <w:pPr>
        <w:pStyle w:val="Normal"/>
        <w:numPr>
          <w:ilvl w:val="0"/>
          <w:numId w:val="49"/>
        </w:numPr>
        <w:shd w:fill="FEFEFE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шите в свою терминологическую карту понятия: образовательная среда, проектирование образовательной среды.</w:t>
      </w:r>
    </w:p>
    <w:p>
      <w:pPr>
        <w:pStyle w:val="Normal"/>
        <w:numPr>
          <w:ilvl w:val="0"/>
          <w:numId w:val="49"/>
        </w:numPr>
        <w:shd w:fill="FEFEFE" w:val="clear"/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актике современного образования сложилось 3 подхода к проектированию среды:</w:t>
      </w:r>
    </w:p>
    <w:p>
      <w:pPr>
        <w:pStyle w:val="Normal"/>
        <w:numPr>
          <w:ilvl w:val="0"/>
          <w:numId w:val="74"/>
        </w:numPr>
        <w:shd w:fill="FEFEFE" w:val="clear"/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а как обучающееся сообщество (сеть);</w:t>
      </w:r>
    </w:p>
    <w:p>
      <w:pPr>
        <w:pStyle w:val="Normal"/>
        <w:numPr>
          <w:ilvl w:val="0"/>
          <w:numId w:val="74"/>
        </w:numPr>
        <w:shd w:fill="FEFEFE" w:val="clear"/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руирование среды реализации образовательной программы;</w:t>
      </w:r>
    </w:p>
    <w:p>
      <w:pPr>
        <w:pStyle w:val="Normal"/>
        <w:numPr>
          <w:ilvl w:val="0"/>
          <w:numId w:val="74"/>
        </w:numPr>
        <w:shd w:fill="FEFEFE" w:val="clear"/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зайн среды как благоприятное физическое и предметно пространственное окружение учащегося (класс, школа).</w:t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титесь к доступным вам источникам и опыту собственного образования и составьте иллюстративные кейсы для последующего использования их в ходе занятия.</w:t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  <w:t>Методическая подсказка:</w:t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ерите тот аспект среды, который вам наиболее интересен (программу или идею деятельности сообщества, подход к организации среды при реализации образовательной программы или схему-план, фотоматериалы предметно-пространственной среды обучения.)Соберите материалы из Интернета, печати, вашего опыта не</w:t>
        <w:softHyphen/>
        <w:t>формального образования. Выберите те из них, которые, на ваш взгляд, дают нам новое представление о качестве среды для учащегося, используя характеристику конструктивистского подхода к обучению из задания.</w:t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умайте, какие факторы среды, способствуют достижению этого качества. Подготовьте материалы в виде иллюстративного кейса, кото</w:t>
        <w:softHyphen/>
        <w:t>рый должен содержать описание источника информации, ваше назва</w:t>
        <w:softHyphen/>
        <w:t>ние кейса и вопросы, которые вы хотели бы обсудить на занятии, возникшие у вас в ходе выполнения са</w:t>
        <w:softHyphen/>
        <w:t>мостоятельной работы с данным материалом.</w:t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Принципы проектирования образовательной среды строятся на том, что обучение в современном обществе — процесс, сопровождающий всю жизнь, При этом акцент в обучении смещается с препо</w:t>
        <w:softHyphen/>
        <w:t>давания на стимулирование процесса учения самого обучаемого, эф</w:t>
        <w:softHyphen/>
        <w:t>фективность обучения будет определяться способностью преподава</w:t>
        <w:softHyphen/>
        <w:t>телей конструировать новые обучающие или образовательные среды, которые:</w:t>
      </w:r>
    </w:p>
    <w:p>
      <w:pPr>
        <w:pStyle w:val="Normal"/>
        <w:numPr>
          <w:ilvl w:val="0"/>
          <w:numId w:val="65"/>
        </w:numPr>
        <w:shd w:fill="FEFEFE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влекают и делают эффективным использование разнообраз</w:t>
        <w:softHyphen/>
        <w:t>ных ресурсов учащихся;</w:t>
      </w:r>
    </w:p>
    <w:p>
      <w:pPr>
        <w:pStyle w:val="Normal"/>
        <w:numPr>
          <w:ilvl w:val="0"/>
          <w:numId w:val="65"/>
        </w:numPr>
        <w:shd w:fill="FEFEFE" w:val="clear"/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мулируют учение учащихся;</w:t>
      </w:r>
    </w:p>
    <w:p>
      <w:pPr>
        <w:pStyle w:val="Normal"/>
        <w:numPr>
          <w:ilvl w:val="0"/>
          <w:numId w:val="65"/>
        </w:numPr>
        <w:shd w:fill="FEFEFE" w:val="clear"/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ют потребности и интересы, предоставляют выбор па</w:t>
        <w:softHyphen/>
        <w:t>раметров обучения;</w:t>
      </w:r>
    </w:p>
    <w:p>
      <w:pPr>
        <w:pStyle w:val="Normal"/>
        <w:numPr>
          <w:ilvl w:val="0"/>
          <w:numId w:val="65"/>
        </w:numPr>
        <w:shd w:fill="FEFEFE" w:val="clear"/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мулируют общение преподавателей и учащихся;</w:t>
      </w:r>
    </w:p>
    <w:p>
      <w:pPr>
        <w:pStyle w:val="Normal"/>
        <w:numPr>
          <w:ilvl w:val="0"/>
          <w:numId w:val="65"/>
        </w:numPr>
        <w:shd w:fill="FEFEFE" w:val="clear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ют безопасность студентов.</w:t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</w:t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ьте таблицу педагогических приемов, которые могут реализовывать указанные принципы среды. Расширьте ваши представления путем использования дополни</w:t>
        <w:softHyphen/>
        <w:t xml:space="preserve">тельной литературы и дополнительных источников </w:t>
      </w:r>
      <w:r>
        <w:rPr>
          <w:rFonts w:cs="Times New Roman" w:ascii="Times New Roman" w:hAnsi="Times New Roman"/>
          <w:sz w:val="28"/>
          <w:szCs w:val="28"/>
          <w:shd w:fill="FEFEFE" w:val="clear"/>
          <w:lang w:eastAsia="ru-RU"/>
        </w:rPr>
        <w:t>информации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747"/>
      </w:tblGrid>
      <w:tr>
        <w:trPr>
          <w:trHeight w:val="36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ципы проектирования сред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дагогические приемы</w:t>
            </w:r>
          </w:p>
        </w:tc>
      </w:tr>
      <w:tr>
        <w:trPr>
          <w:trHeight w:val="107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влекают и делают эффективным использование разнообразных ресурсов учащихс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мулируют учение учащихс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7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ют потребности и интересы, предоставляют выбор параметров обучени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мулируют общение преподавателей и учащихся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ивают безопасность студентов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EFEFE" w:val="clear"/>
        <w:spacing w:before="240" w:after="240"/>
        <w:ind w:left="240" w:righ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ческая подсказка</w:t>
      </w:r>
    </w:p>
    <w:p>
      <w:pPr>
        <w:pStyle w:val="Style21"/>
        <w:shd w:fill="FEFEFE" w:val="clear"/>
        <w:spacing w:before="240" w:after="24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>Выберите один из объектов проектирования: образовательная среда как общность, образовательная среда как среда реализации определенного занятия, программы и попытайтесь на основе осмысления проблем обучающихся разработать сценарий образовательной среды.</w:t>
      </w:r>
    </w:p>
    <w:p>
      <w:pPr>
        <w:pStyle w:val="Style21"/>
        <w:shd w:fill="FEFEFE" w:val="clear"/>
        <w:spacing w:before="240" w:after="24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EFEFE" w:val="clear"/>
        <w:spacing w:before="240" w:after="24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ать программу экспертизы психологического комфорта и безопасности общеобразовательного учреждения, включающую следующие компоненты: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1. Объект экспертизы: (Что?)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2. Место проведения: (Где проводится экспертиза?)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3. Участники процесса (Экспертируемые субъекты ОУ)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4. Организация экспертизы: технологии исследования (Этапы. Время)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5. Цели экспертизы (С какой целью?)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6. Задачи экспертизы (Конкретизация целей)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7. Члены экспертной группы (Состав)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8. Управление и реализация процесса экспертизы (Распределение ответственности между членами группы).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9. Организация экспертизы: средства, методы (Чем?)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03"/>
        <w:gridCol w:w="2475"/>
        <w:gridCol w:w="2273"/>
      </w:tblGrid>
      <w:tr>
        <w:trPr>
          <w:trHeight w:val="80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образова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40" w:after="240"/>
              <w:ind w:righ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40" w:after="240"/>
              <w:ind w:righ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40" w:after="240"/>
              <w:ind w:righ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методики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40" w:after="240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hd w:fill="FEFEFE" w:val="clear"/>
        <w:spacing w:before="240" w:after="24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ать и представить структурно-функциональную модель формирования и коррекции психологически безопасной образовательной среды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Структурные компоненты модели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1. Социальный заказ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2. Цель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3. Задачи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4. Принципы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5. Этапы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6. Виды (направления) деятельности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7. Условия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8. Формы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9. Методы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10. Субъекты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11. Критерии эффективности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>12. Планируемый результат</w:t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</w:rPr>
      </w:pPr>
      <w:r>
        <w:rPr>
          <w:b/>
        </w:rPr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ать программу недели психологии «Психологически безопасная школа»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Основные рабочие принципы недели психологии в школе: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- неделя должна быть целостной и законченной, то есть иметь психологически очерченные начало и конец, основную идею и девиз;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- каждый день должен плавно перетекать в следующий;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- необходимо использовать такие виды работы, которые делали бы каждый день неповторимым;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- события недели должны охватывать всю школу — всех детей и всех взрослых;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- мероприятия недели не должны (по возможности) мешать учебному процессу, или, по крайней мере, это вмешательство необходимо сделать минимальным и строго оговоренным с педагогами и администрацией школы. </w:t>
      </w:r>
    </w:p>
    <w:p>
      <w:pPr>
        <w:pStyle w:val="Style21"/>
        <w:shd w:fill="FEFEFE" w:val="clear"/>
        <w:spacing w:before="0" w:after="0"/>
        <w:ind w:left="240" w:righ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недели психологии</w:t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диагностические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развивающие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оррекционные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осветительские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офилактические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эффективности: </w:t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:</w:t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76"/>
        <w:gridCol w:w="2410"/>
        <w:gridCol w:w="1910"/>
        <w:gridCol w:w="2061"/>
      </w:tblGrid>
      <w:tr>
        <w:trPr>
          <w:trHeight w:val="4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образ и цитата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before="0" w:after="0"/>
              <w:ind w:left="44" w:right="48" w:hanging="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720" w:hanging="0"/>
              <w:jc w:val="both"/>
              <w:rPr/>
            </w:pPr>
            <w:r>
              <w:rPr/>
              <w:t xml:space="preserve">Тема: </w:t>
            </w:r>
          </w:p>
          <w:p>
            <w:pPr>
              <w:pStyle w:val="Style21"/>
              <w:spacing w:before="0" w:after="0"/>
              <w:ind w:right="720" w:hanging="0"/>
              <w:jc w:val="both"/>
              <w:rPr/>
            </w:pPr>
            <w:r>
              <w:rPr/>
              <w:t>Цитата дня:</w:t>
            </w:r>
          </w:p>
          <w:p>
            <w:pPr>
              <w:pStyle w:val="Style21"/>
              <w:spacing w:before="0" w:after="0"/>
              <w:ind w:right="72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раз дня: </w:t>
            </w:r>
          </w:p>
          <w:p>
            <w:pPr>
              <w:pStyle w:val="Style21"/>
              <w:spacing w:before="0" w:after="0"/>
              <w:ind w:right="720" w:hanging="0"/>
              <w:jc w:val="both"/>
              <w:rPr>
                <w:b/>
                <w:b/>
              </w:rPr>
            </w:pPr>
            <w:r>
              <w:rPr/>
              <w:t>Стихотворение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before="0" w:after="0"/>
              <w:ind w:left="44" w:right="48" w:hanging="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before="0" w:after="0"/>
              <w:ind w:left="44" w:right="48" w:hanging="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before="0" w:after="0"/>
              <w:ind w:left="44" w:right="48" w:hanging="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before="0" w:after="0"/>
              <w:ind w:left="44" w:right="48" w:hanging="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before="0" w:after="0"/>
              <w:ind w:left="44" w:right="48" w:hanging="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1"/>
        <w:shd w:fill="FEFEFE" w:val="clear"/>
        <w:spacing w:before="0" w:after="0"/>
        <w:ind w:left="240" w:right="720" w:hanging="0"/>
        <w:rPr>
          <w:b/>
          <w:b/>
        </w:rPr>
      </w:pPr>
      <w:r>
        <w:rPr>
          <w:b/>
        </w:rPr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</w:rPr>
      </w:pPr>
      <w:r>
        <w:rPr>
          <w:b/>
        </w:rPr>
      </w:r>
    </w:p>
    <w:p>
      <w:pPr>
        <w:pStyle w:val="Style21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инар: Тема: Экспертиза психологической безопасности образовательного учреждения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1). Организация экспертизы психологической безопасности образовательной среды образовательных учреждений.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2). Методы диагностики психологической безопасности в образовательном учреждении. 2.1. Методы диагностики психологической безопасности образовательной среды для педагогов.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2.2. Методы диагностики психологической безопасности образовательной среды для родителей.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2.3. Методы диагностики психологической безопасности образовательной среды для обучающихся </w:t>
      </w:r>
    </w:p>
    <w:p>
      <w:pPr>
        <w:pStyle w:val="Style21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>2.4. Методы диагностики психологической безопасности образовательной среды для админист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31"/>
        </w:numPr>
        <w:spacing w:lineRule="auto" w:line="237" w:before="0" w:after="0"/>
        <w:ind w:left="720" w:right="3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арипова, М.Н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шенина, Е.Л.Психология безопасности: учебное пособие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их зан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енбург: ОГУ, 2017</w:t>
      </w:r>
    </w:p>
    <w:p>
      <w:pPr>
        <w:pStyle w:val="Normal"/>
        <w:numPr>
          <w:ilvl w:val="0"/>
          <w:numId w:val="31"/>
        </w:numPr>
        <w:spacing w:lineRule="auto" w:line="237" w:before="0" w:after="0"/>
        <w:ind w:left="720" w:right="3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хтенштейн, В.И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ашков, В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сихология безопасности труда: учеб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об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Екатеринбург: Ураль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деральный университ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БС АСВ, 2013</w:t>
      </w:r>
    </w:p>
    <w:p>
      <w:pPr>
        <w:pStyle w:val="Normal"/>
        <w:numPr>
          <w:ilvl w:val="0"/>
          <w:numId w:val="31"/>
        </w:numPr>
        <w:spacing w:lineRule="auto" w:line="237" w:before="0" w:after="0"/>
        <w:ind w:left="720" w:right="3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сова, Л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сихология безопасности труда и эргоном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ку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овосибирск: Сибир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ниверсит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лекоммуникаций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тики,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31"/>
        </w:numPr>
        <w:spacing w:lineRule="auto" w:line="237" w:before="0" w:after="0"/>
        <w:ind w:left="720" w:right="3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арипова, М.Н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ршенина, Е.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сихология безопасности: учебное пособие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их занятий: учебное пособ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енбург: Оренбург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ниверситет,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информационных справочных систем, профессиональные базы дан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6"/>
        </w:numPr>
        <w:spacing w:lineRule="auto" w:line="237" w:before="15" w:after="15"/>
        <w:ind w:left="720" w:right="3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bezopasnost.edu66.ru - Безопасность. Образование. Человек. Информационный портал ОБЖ и БЖД: Всё о Безопасности Жизнедеятельности</w:t>
      </w:r>
    </w:p>
    <w:p>
      <w:pPr>
        <w:pStyle w:val="Normal"/>
        <w:numPr>
          <w:ilvl w:val="0"/>
          <w:numId w:val="56"/>
        </w:numPr>
        <w:spacing w:lineRule="auto" w:line="237" w:before="15" w:after="15"/>
        <w:ind w:left="720" w:right="3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rospotrebnadzor.ru Федеральная служба по надзору в сфере защиты прав потребителей и благополучия человека</w:t>
      </w:r>
    </w:p>
    <w:p>
      <w:pPr>
        <w:pStyle w:val="Normal"/>
        <w:numPr>
          <w:ilvl w:val="0"/>
          <w:numId w:val="56"/>
        </w:numPr>
        <w:spacing w:lineRule="auto" w:line="237" w:before="15" w:after="15"/>
        <w:ind w:left="720" w:right="3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gosnadzor.ru Федеральная служба по экологическому, технологическому и атомному надзору</w:t>
      </w:r>
    </w:p>
    <w:p>
      <w:pPr>
        <w:pStyle w:val="Normal"/>
        <w:numPr>
          <w:ilvl w:val="0"/>
          <w:numId w:val="56"/>
        </w:numPr>
        <w:spacing w:lineRule="auto" w:line="237" w:before="15" w:after="15"/>
        <w:ind w:left="720" w:right="3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nac.gov.ru Национальный антитеррористический комитет РФ.</w:t>
      </w:r>
    </w:p>
    <w:p>
      <w:pPr>
        <w:pStyle w:val="Normal"/>
        <w:numPr>
          <w:ilvl w:val="0"/>
          <w:numId w:val="56"/>
        </w:numPr>
        <w:spacing w:lineRule="auto" w:line="237" w:before="15" w:after="15"/>
        <w:ind w:left="720" w:right="3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fcgsen.ru Федеральный центр гигиены и эпидемиологии</w:t>
      </w:r>
    </w:p>
    <w:p>
      <w:pPr>
        <w:pStyle w:val="Normal"/>
        <w:numPr>
          <w:ilvl w:val="0"/>
          <w:numId w:val="56"/>
        </w:numPr>
        <w:spacing w:lineRule="auto" w:line="237" w:before="15" w:after="15"/>
        <w:ind w:left="720" w:right="3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kzg.narod.ru/  - Журнал  «Культура  здоровой  жизни»</w:t>
      </w:r>
    </w:p>
    <w:p>
      <w:pPr>
        <w:pStyle w:val="Normal"/>
        <w:numPr>
          <w:ilvl w:val="0"/>
          <w:numId w:val="56"/>
        </w:numPr>
        <w:spacing w:lineRule="auto" w:line="237" w:before="15" w:after="15"/>
        <w:ind w:left="720" w:right="3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lib.sportedu.ru - Центральная отраслевая библиотека по физической культуре и спорту РФ.</w:t>
      </w:r>
    </w:p>
    <w:p>
      <w:pPr>
        <w:pStyle w:val="Normal"/>
        <w:numPr>
          <w:ilvl w:val="0"/>
          <w:numId w:val="56"/>
        </w:numPr>
        <w:spacing w:lineRule="auto" w:line="237" w:before="15" w:after="15"/>
        <w:ind w:left="720" w:right="3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obzh.info информационный веб-сайт (обучение и воспитание основам безопасности</w:t>
      </w:r>
      <w:r>
        <w:rPr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едеятельности).</w:t>
      </w:r>
    </w:p>
    <w:p>
      <w:pPr>
        <w:pStyle w:val="Normal"/>
        <w:numPr>
          <w:ilvl w:val="0"/>
          <w:numId w:val="56"/>
        </w:numPr>
        <w:spacing w:lineRule="auto" w:line="237" w:before="15" w:after="15"/>
        <w:ind w:left="720" w:right="3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fo@russmag.ru Журнал ОБЖ. Основы безопасности жизни</w:t>
      </w:r>
    </w:p>
    <w:p>
      <w:pPr>
        <w:pStyle w:val="Normal"/>
        <w:numPr>
          <w:ilvl w:val="0"/>
          <w:numId w:val="56"/>
        </w:numPr>
        <w:spacing w:lineRule="auto" w:line="237" w:before="15" w:after="15"/>
        <w:ind w:left="720" w:right="3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ps@mail.ru Журнал Основы безопасности жизнедеятельности. Каталог вебресурсов по обеспечению безопас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4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0">
    <w:lvl w:ilvl="0">
      <w:start w:val="3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6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8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4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russianUpp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0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9">
    <w:lvl w:ilvl="0">
      <w:start w:val="4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4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sz w:val="28"/>
      <w:szCs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22"/>
      <w:szCs w:val="22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6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200"/>
    </w:pPr>
    <w:rPr>
      <w:rFonts w:ascii="Times New Roman" w:hAnsi="Times New Roman" w:eastAsia="Times New Roman" w:cs="Times New Roman"/>
      <w:color w:val="000000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pacing w:lineRule="auto" w:line="254" w:before="280" w:after="280"/>
      <w:contextualSpacing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opuch.com/slajd-1-psihologicheskoe-blagopoluchie-subektov-obrazovateleno/index.html" TargetMode="External"/><Relationship Id="rId4" Type="http://schemas.openxmlformats.org/officeDocument/2006/relationships/hyperlink" Target="https://topuch.com/7-socialeno-pedagogicheskie-usloviya-proektirovaniya-obrazovat/index.html" TargetMode="External"/><Relationship Id="rId5" Type="http://schemas.openxmlformats.org/officeDocument/2006/relationships/hyperlink" Target="https://topuch.com/slajd-1-psihologicheskoe-blagopoluchie-subektov-obrazovateleno/index.html" TargetMode="External"/><Relationship Id="rId6" Type="http://schemas.openxmlformats.org/officeDocument/2006/relationships/hyperlink" Target="https://topuch.com/7-socialeno-pedagogicheskie-usloviya-proektirovaniya-obrazovat/index.html" TargetMode="External"/><Relationship Id="rId7" Type="http://schemas.openxmlformats.org/officeDocument/2006/relationships/hyperlink" Target="https://topuch.com/prilojenie5-osnashenie-ugolkov-razvitiya-vo-vseh-vozrastnih-gr/index.html" TargetMode="External"/><Relationship Id="rId8" Type="http://schemas.openxmlformats.org/officeDocument/2006/relationships/hyperlink" Target="https://topuch.com/socialenie-problemi-sovremennogo-obshestva-v2/index.html" TargetMode="External"/><Relationship Id="rId9" Type="http://schemas.openxmlformats.org/officeDocument/2006/relationships/hyperlink" Target="https://topuch.com/i-smeshannoe-obuchenie-kak-innovacionnij-uchebnij-process/index.html" TargetMode="External"/><Relationship Id="rId10" Type="http://schemas.openxmlformats.org/officeDocument/2006/relationships/hyperlink" Target="https://topuch.com/metodicheskie-rekomendacii-po-primeneniyu-sovremennih-tehnolog/index.html" TargetMode="External"/><Relationship Id="rId11" Type="http://schemas.openxmlformats.org/officeDocument/2006/relationships/hyperlink" Target="https://topuch.com/slajd-1-psihologicheskoe-blagopoluchie-subektov-obrazovateleno/index.html" TargetMode="External"/><Relationship Id="rId12" Type="http://schemas.openxmlformats.org/officeDocument/2006/relationships/hyperlink" Target="https://topuch.com/7-socialeno-pedagogicheskie-usloviya-proektirovaniya-obrazovat/index.html" TargetMode="External"/><Relationship Id="rId13" Type="http://schemas.openxmlformats.org/officeDocument/2006/relationships/hyperlink" Target="https://topuch.com/prilojenie5-osnashenie-ugolkov-razvitiya-vo-vseh-vozrastnih-gr/index.html" TargetMode="External"/><Relationship Id="rId14" Type="http://schemas.openxmlformats.org/officeDocument/2006/relationships/hyperlink" Target="https://topuch.com/socialenie-problemi-sovremennogo-obshestva-v2/index.html" TargetMode="External"/><Relationship Id="rId15" Type="http://schemas.openxmlformats.org/officeDocument/2006/relationships/hyperlink" Target="https://topuch.com/i-smeshannoe-obuchenie-kak-innovacionnij-uchebnij-process/index.html" TargetMode="External"/><Relationship Id="rId16" Type="http://schemas.openxmlformats.org/officeDocument/2006/relationships/hyperlink" Target="https://topuch.com/metodicheskie-rekomendacii-po-primeneniyu-sovremennih-tehnolog/index.html" TargetMode="External"/><Relationship Id="rId17" Type="http://schemas.openxmlformats.org/officeDocument/2006/relationships/hyperlink" Target="https://topuch.com/socialenie-problemi-sovremennogo-obshestva-v2/index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22:46:00Z</dcterms:created>
  <dc:creator>Анжелика</dc:creator>
  <dc:description/>
  <dc:language>en-US</dc:language>
  <cp:lastModifiedBy>Анжелика</cp:lastModifiedBy>
  <dcterms:modified xsi:type="dcterms:W3CDTF">2025-08-19T22:46:00Z</dcterms:modified>
  <cp:revision>2</cp:revision>
  <dc:subject/>
  <dc:title/>
</cp:coreProperties>
</file>